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06"/>
        <w:jc w:val="left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KW"/>
        </w:rPr>
        <w:t>بسم الله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ar-KW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KW"/>
        </w:rPr>
        <w:t xml:space="preserve"> الرحمن الرحیم</w:t>
      </w:r>
    </w:p>
    <w:p>
      <w:pPr>
        <w:pStyle w:val="Normal"/>
        <w:ind w:left="0" w:right="0" w:firstLine="206"/>
        <w:jc w:val="left"/>
        <w:rPr>
          <w:rFonts w:ascii="Lotus Linotype" w:hAnsi="Lotus Linotype" w:cs="Lotus Linotype"/>
          <w:sz w:val="28"/>
          <w:szCs w:val="28"/>
          <w:lang w:bidi="ar-KW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ar-KW"/>
        </w:rPr>
        <w:t>السلام علیکم و رحمة الله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ar-KW"/>
        </w:rPr>
        <w:t>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KW"/>
        </w:rPr>
        <w:t xml:space="preserve"> و برکاته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ar-KW"/>
        </w:rPr>
        <w:t>‌</w:t>
      </w:r>
    </w:p>
    <w:p>
      <w:pPr>
        <w:pStyle w:val="Normal"/>
        <w:ind w:left="0" w:right="0" w:firstLine="206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othmany quran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ش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ری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ط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لخ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عثمان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و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لخ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علا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طا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دین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نور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ی‌باشد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گفتن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مک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تغیی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دار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Heading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w:t>روش انتقال فایل متن قرآن کریم به‌ نرم افزار</w:t>
      </w:r>
      <w:r>
        <w:rPr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ind w:left="720" w:right="0" w:firstLine="206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و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othmany quran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ر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گزین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پ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خ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مای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720" w:right="0" w:firstLine="206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ب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زمین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فز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فت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سپ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شرد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کم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گزین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paste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رگزین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Heading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  <w:t>روش انتقال متن آیه‌ از این فایل به‌ فایل وورد</w:t>
      </w:r>
      <w:r>
        <w:rPr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ar-KW"/>
        </w:rPr>
        <w:t>جه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پ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ی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ن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othmany quran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ی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مای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سور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ی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جد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مای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ا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ش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خ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ن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سپ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و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خستی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م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ی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ابل‌کلی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مای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کلی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shift</w:t>
      </w:r>
      <w:r>
        <w:rPr>
          <w:rFonts w:cs="B Lotus"/>
          <w:sz w:val="28"/>
          <w:szCs w:val="28"/>
          <w:rtl w:val="true"/>
          <w:lang w:bidi="ar-KW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خری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مه‌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ش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ه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پ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خ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ی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جه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پ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خ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ش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دهای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ctrl+C</w:t>
      </w:r>
      <w:r>
        <w:rPr>
          <w:rFonts w:cs="B Lotus"/>
          <w:sz w:val="28"/>
          <w:szCs w:val="28"/>
          <w:rtl w:val="true"/>
          <w:lang w:bidi="ar-KW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ی‌زن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جه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دها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ctrl+shift+f6</w:t>
      </w:r>
      <w:r>
        <w:rPr>
          <w:rFonts w:cs="B Lotus"/>
          <w:sz w:val="28"/>
          <w:szCs w:val="28"/>
          <w:rtl w:val="true"/>
          <w:lang w:bidi="ar-KW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زده‌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سپ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گذاش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ی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ی‌نمای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>
          <w:rFonts w:cs="B Lotus"/>
          <w:sz w:val="28"/>
          <w:szCs w:val="28"/>
          <w:lang w:bidi="ar-KW"/>
        </w:rPr>
      </w:pPr>
      <w:r>
        <w:rPr>
          <w:rFonts w:cs="B Lotus"/>
          <w:sz w:val="28"/>
          <w:sz w:val="28"/>
          <w:szCs w:val="28"/>
          <w:rtl w:val="true"/>
          <w:lang w:bidi="ar-KW"/>
        </w:rPr>
        <w:t>جه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چسپاند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آی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خ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ش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دها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ctrl+v</w:t>
      </w:r>
      <w:r>
        <w:rPr>
          <w:rFonts w:cs="B Lotus"/>
          <w:sz w:val="28"/>
          <w:szCs w:val="28"/>
          <w:rtl w:val="true"/>
          <w:lang w:bidi="ar-KW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ش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ده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ind w:left="566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ar-KW"/>
        </w:rPr>
        <w:t>جه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انت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ب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فای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othmany quran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کلیدها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Cs w:val="28"/>
          <w:rtl w:val="true"/>
          <w:lang w:bidi="ar-KW"/>
        </w:rPr>
        <w:t>(</w:t>
      </w:r>
      <w:r>
        <w:rPr>
          <w:rFonts w:cs="B Lotus"/>
          <w:sz w:val="28"/>
          <w:szCs w:val="28"/>
          <w:lang w:bidi="fa-IR"/>
        </w:rPr>
        <w:t>ctrl+shift+f6</w:t>
      </w:r>
      <w:r>
        <w:rPr>
          <w:rFonts w:cs="B Lotus"/>
          <w:sz w:val="28"/>
          <w:szCs w:val="28"/>
          <w:rtl w:val="true"/>
          <w:lang w:bidi="ar-KW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زده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را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قبل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تک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KW"/>
        </w:rPr>
        <w:t>می‌نمایید</w:t>
      </w:r>
      <w:r>
        <w:rPr>
          <w:rFonts w:cs="B Lotus"/>
          <w:sz w:val="28"/>
          <w:szCs w:val="28"/>
          <w:rtl w:val="true"/>
          <w:lang w:bidi="ar-KW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66"/>
        </w:tabs>
        <w:ind w:left="5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2:41:00Z</dcterms:created>
  <dc:creator>www.aqeedeh.comکتابخانه عقیده; sardar</dc:creator>
  <dc:description>www.aqeedeh.comکتابخانه عقیده</dc:description>
  <cp:keywords/>
  <dc:language>en-US</dc:language>
  <cp:lastModifiedBy>sardar</cp:lastModifiedBy>
  <dcterms:modified xsi:type="dcterms:W3CDTF">2004-06-13T13:27:00Z</dcterms:modified>
  <cp:revision>1</cp:revision>
  <dc:subject/>
  <dc:title>بسم الله‌ الرحمن الرحیم</dc:title>
</cp:coreProperties>
</file>