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2" w:leader="none"/>
          <w:tab w:val="center" w:pos="4153" w:leader="none"/>
        </w:tabs>
        <w:jc w:val="center"/>
        <w:rPr>
          <w:rFonts w:cs="B Jadid"/>
          <w:b/>
          <w:b/>
          <w:bCs/>
          <w:sz w:val="60"/>
          <w:szCs w:val="60"/>
        </w:rPr>
      </w:pPr>
      <w:r>
        <w:rPr>
          <w:rFonts w:cs="B Jadid"/>
          <w:b/>
          <w:bCs/>
          <w:sz w:val="60"/>
          <w:szCs w:val="60"/>
          <w:rtl w:val="true"/>
        </w:rPr>
      </w:r>
    </w:p>
    <w:p>
      <w:pPr>
        <w:pStyle w:val="Normal"/>
        <w:tabs>
          <w:tab w:val="clear" w:pos="720"/>
          <w:tab w:val="left" w:pos="422" w:leader="none"/>
          <w:tab w:val="center" w:pos="4153" w:leader="none"/>
        </w:tabs>
        <w:jc w:val="center"/>
        <w:rPr>
          <w:rFonts w:cs="B Jadid"/>
          <w:b/>
          <w:b/>
          <w:bCs/>
          <w:sz w:val="60"/>
          <w:szCs w:val="60"/>
        </w:rPr>
      </w:pPr>
      <w:r>
        <w:rPr>
          <w:rFonts w:cs="B Jadid"/>
          <w:b/>
          <w:bCs/>
          <w:sz w:val="60"/>
          <w:szCs w:val="60"/>
          <w:rtl w:val="true"/>
        </w:rPr>
      </w:r>
    </w:p>
    <w:p>
      <w:pPr>
        <w:pStyle w:val="Normal"/>
        <w:tabs>
          <w:tab w:val="clear" w:pos="720"/>
          <w:tab w:val="left" w:pos="422" w:leader="none"/>
          <w:tab w:val="center" w:pos="4153" w:leader="none"/>
        </w:tabs>
        <w:jc w:val="center"/>
        <w:rPr>
          <w:rFonts w:cs="B Jadid"/>
          <w:b/>
          <w:b/>
          <w:bCs/>
          <w:sz w:val="60"/>
          <w:szCs w:val="60"/>
        </w:rPr>
      </w:pPr>
      <w:r>
        <w:rPr>
          <w:rFonts w:cs="B Jadid"/>
          <w:b/>
          <w:bCs/>
          <w:sz w:val="60"/>
          <w:szCs w:val="60"/>
          <w:rtl w:val="true"/>
        </w:rPr>
      </w:r>
    </w:p>
    <w:p>
      <w:pPr>
        <w:pStyle w:val="Normal"/>
        <w:tabs>
          <w:tab w:val="clear" w:pos="720"/>
          <w:tab w:val="left" w:pos="422" w:leader="none"/>
          <w:tab w:val="center" w:pos="4153" w:leader="none"/>
        </w:tabs>
        <w:jc w:val="center"/>
        <w:rPr>
          <w:rFonts w:cs="B Jadid"/>
          <w:b/>
          <w:b/>
          <w:bCs/>
          <w:sz w:val="96"/>
          <w:szCs w:val="96"/>
        </w:rPr>
      </w:pPr>
      <w:r>
        <w:rPr>
          <w:rFonts w:cs="B Jadid"/>
          <w:b/>
          <w:b/>
          <w:bCs/>
          <w:sz w:val="60"/>
          <w:sz w:val="60"/>
          <w:szCs w:val="60"/>
          <w:rtl w:val="true"/>
        </w:rPr>
        <w:t>ترجم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B Jadid"/>
          <w:b/>
          <w:b/>
          <w:bCs/>
          <w:sz w:val="60"/>
          <w:sz w:val="60"/>
          <w:szCs w:val="60"/>
          <w:rtl w:val="true"/>
        </w:rPr>
        <w:t>ى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B Jadid"/>
          <w:sz w:val="96"/>
          <w:sz w:val="96"/>
          <w:szCs w:val="96"/>
          <w:rtl w:val="true"/>
        </w:rPr>
        <w:t>لغات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B Jadid"/>
          <w:sz w:val="96"/>
          <w:sz w:val="96"/>
          <w:szCs w:val="96"/>
          <w:rtl w:val="true"/>
        </w:rPr>
        <w:t>قرآن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B Jadid"/>
          <w:sz w:val="96"/>
          <w:sz w:val="96"/>
          <w:szCs w:val="96"/>
          <w:rtl w:val="true"/>
        </w:rPr>
        <w:t>كريم</w:t>
      </w:r>
    </w:p>
    <w:p>
      <w:pPr>
        <w:pStyle w:val="Normal"/>
        <w:jc w:val="center"/>
        <w:rPr>
          <w:rFonts w:cs="B Jadid"/>
          <w:b/>
          <w:b/>
          <w:bCs/>
          <w:sz w:val="44"/>
          <w:szCs w:val="44"/>
          <w:lang w:bidi="fa-IR"/>
        </w:rPr>
      </w:pPr>
      <w:r>
        <w:rPr>
          <w:rFonts w:cs="B Jadid"/>
          <w:b/>
          <w:b/>
          <w:bCs/>
          <w:sz w:val="44"/>
          <w:sz w:val="44"/>
          <w:szCs w:val="44"/>
          <w:rtl w:val="true"/>
        </w:rPr>
        <w:t>ب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حس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ترت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سور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ها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Jadid"/>
          <w:b/>
          <w:b/>
          <w:bCs/>
          <w:sz w:val="44"/>
          <w:sz w:val="44"/>
          <w:szCs w:val="44"/>
          <w:rtl w:val="true"/>
        </w:rPr>
        <w:t>قرآن</w:t>
      </w:r>
    </w:p>
    <w:p>
      <w:pPr>
        <w:pStyle w:val="Normal"/>
        <w:jc w:val="center"/>
        <w:rPr>
          <w:rFonts w:cs="B Jadid"/>
          <w:b/>
          <w:b/>
          <w:bCs/>
          <w:sz w:val="96"/>
          <w:szCs w:val="96"/>
          <w:lang w:bidi="fa-IR"/>
        </w:rPr>
      </w:pPr>
      <w:r>
        <w:rPr>
          <w:rFonts w:cs="B Jadid"/>
          <w:b/>
          <w:bCs/>
          <w:sz w:val="96"/>
          <w:szCs w:val="96"/>
          <w:rtl w:val="true"/>
          <w:lang w:bidi="fa-IR"/>
        </w:rPr>
      </w:r>
    </w:p>
    <w:p>
      <w:pPr>
        <w:pStyle w:val="Normal"/>
        <w:jc w:val="center"/>
        <w:rPr>
          <w:sz w:val="96"/>
          <w:szCs w:val="96"/>
          <w:lang w:bidi="fa-IR"/>
        </w:rPr>
      </w:pPr>
      <w:r>
        <w:rPr>
          <w:sz w:val="96"/>
          <w:szCs w:val="96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Homa"/>
          <w:sz w:val="48"/>
          <w:szCs w:val="48"/>
          <w:lang w:bidi="fa-IR"/>
        </w:rPr>
      </w:pPr>
      <w:r>
        <w:rPr>
          <w:rFonts w:cs="B Homa"/>
          <w:sz w:val="48"/>
          <w:sz w:val="48"/>
          <w:szCs w:val="48"/>
          <w:rtl w:val="true"/>
          <w:lang w:bidi="fa-IR"/>
        </w:rPr>
        <w:t>گرد</w:t>
      </w:r>
      <w:r>
        <w:rPr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Homa"/>
          <w:sz w:val="48"/>
          <w:sz w:val="48"/>
          <w:szCs w:val="48"/>
          <w:rtl w:val="true"/>
          <w:lang w:bidi="fa-IR"/>
        </w:rPr>
        <w:t>آورنده</w:t>
      </w:r>
      <w:r>
        <w:rPr>
          <w:rFonts w:cs="B Homa"/>
          <w:sz w:val="48"/>
          <w:szCs w:val="48"/>
          <w:rtl w:val="true"/>
          <w:lang w:bidi="fa-IR"/>
        </w:rPr>
        <w:t>:</w:t>
      </w:r>
    </w:p>
    <w:p>
      <w:pPr>
        <w:pStyle w:val="Normal"/>
        <w:jc w:val="center"/>
        <w:rPr>
          <w:sz w:val="40"/>
          <w:szCs w:val="40"/>
          <w:lang w:bidi="fa-IR"/>
        </w:rPr>
      </w:pPr>
      <w:r>
        <w:rPr>
          <w:rFonts w:cs="B Homa"/>
          <w:sz w:val="40"/>
          <w:sz w:val="40"/>
          <w:szCs w:val="40"/>
          <w:rtl w:val="true"/>
          <w:lang w:bidi="fa-IR"/>
        </w:rPr>
        <w:t>أم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Homa"/>
          <w:sz w:val="40"/>
          <w:sz w:val="40"/>
          <w:szCs w:val="40"/>
          <w:rtl w:val="true"/>
          <w:lang w:bidi="fa-IR"/>
        </w:rPr>
        <w:t>خزیم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Homa"/>
          <w:sz w:val="40"/>
          <w:sz w:val="40"/>
          <w:szCs w:val="40"/>
          <w:rtl w:val="true"/>
          <w:lang w:bidi="fa-IR"/>
        </w:rPr>
        <w:t>بنت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Homa"/>
          <w:sz w:val="40"/>
          <w:sz w:val="40"/>
          <w:szCs w:val="40"/>
          <w:rtl w:val="true"/>
          <w:lang w:bidi="fa-IR"/>
        </w:rPr>
        <w:t>عبد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Homa"/>
          <w:sz w:val="40"/>
          <w:sz w:val="40"/>
          <w:szCs w:val="40"/>
          <w:rtl w:val="true"/>
          <w:lang w:bidi="fa-IR"/>
        </w:rPr>
        <w:t>الحمید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Homa"/>
          <w:sz w:val="40"/>
          <w:sz w:val="40"/>
          <w:szCs w:val="40"/>
          <w:rtl w:val="true"/>
          <w:lang w:bidi="fa-IR"/>
        </w:rPr>
        <w:t>الشافعی</w:t>
      </w:r>
    </w:p>
    <w:p>
      <w:pPr>
        <w:pStyle w:val="Normal"/>
        <w:jc w:val="center"/>
        <w:rPr>
          <w:rFonts w:cs="B Homa"/>
          <w:sz w:val="40"/>
          <w:szCs w:val="40"/>
          <w:lang w:bidi="fa-IR"/>
        </w:rPr>
      </w:pPr>
      <w:r>
        <w:rPr>
          <w:rFonts w:cs="B Homa"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Homa"/>
          <w:sz w:val="40"/>
          <w:szCs w:val="40"/>
        </w:rPr>
      </w:pPr>
      <w:r>
        <w:rPr>
          <w:rFonts w:cs="B Homa"/>
          <w:sz w:val="40"/>
          <w:sz w:val="40"/>
          <w:szCs w:val="40"/>
          <w:rtl w:val="true"/>
          <w:lang w:bidi="fa-IR"/>
        </w:rPr>
        <w:t>مراجع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Homa"/>
          <w:sz w:val="40"/>
          <w:sz w:val="40"/>
          <w:szCs w:val="40"/>
          <w:rtl w:val="true"/>
          <w:lang w:bidi="fa-IR"/>
        </w:rPr>
        <w:t>وتصحیح</w:t>
      </w:r>
      <w:r>
        <w:rPr>
          <w:rFonts w:cs="B Homa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  <w:lang w:bidi="fa-IR"/>
        </w:rPr>
      </w:pPr>
      <w:r>
        <w:rPr>
          <w:rFonts w:cs="B Homa"/>
          <w:sz w:val="40"/>
          <w:sz w:val="40"/>
          <w:szCs w:val="40"/>
          <w:rtl w:val="true"/>
          <w:lang w:bidi="fa-IR"/>
        </w:rPr>
        <w:t>دکتر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Homa"/>
          <w:sz w:val="40"/>
          <w:sz w:val="40"/>
          <w:szCs w:val="40"/>
          <w:rtl w:val="true"/>
          <w:lang w:bidi="fa-IR"/>
        </w:rPr>
        <w:t>حسین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Homa"/>
          <w:sz w:val="40"/>
          <w:sz w:val="40"/>
          <w:szCs w:val="40"/>
          <w:rtl w:val="true"/>
          <w:lang w:bidi="fa-IR"/>
        </w:rPr>
        <w:t>تاجی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Homa"/>
          <w:sz w:val="40"/>
          <w:sz w:val="40"/>
          <w:szCs w:val="40"/>
          <w:rtl w:val="true"/>
          <w:lang w:bidi="fa-IR"/>
        </w:rPr>
        <w:t>گل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Homa"/>
          <w:sz w:val="40"/>
          <w:sz w:val="40"/>
          <w:szCs w:val="40"/>
          <w:rtl w:val="true"/>
          <w:lang w:bidi="fa-IR"/>
        </w:rPr>
        <w:t>داری</w:t>
      </w:r>
    </w:p>
    <w:p>
      <w:pPr>
        <w:pStyle w:val="Normal"/>
        <w:jc w:val="center"/>
        <w:rPr>
          <w:rFonts w:cs="2  Mehr;Courier New"/>
          <w:sz w:val="40"/>
          <w:szCs w:val="40"/>
          <w:lang w:bidi="fa-IR"/>
        </w:rPr>
      </w:pPr>
      <w:r>
        <w:rPr>
          <w:rFonts w:cs="2  Mehr;Courier New"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Diwani Letter;Courier New"/>
          <w:sz w:val="40"/>
          <w:szCs w:val="40"/>
          <w:lang w:bidi="fa-IR"/>
        </w:rPr>
      </w:pPr>
      <w:r>
        <w:rPr>
          <w:rFonts w:cs="Diwani Letter;Courier New"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Diwani Letter;Courier New"/>
          <w:sz w:val="40"/>
          <w:szCs w:val="40"/>
          <w:lang w:bidi="fa-IR"/>
        </w:rPr>
      </w:pPr>
      <w:r>
        <w:rPr>
          <w:rFonts w:cs="Diwani Letter;Courier New"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Diwani Letter;Courier New"/>
          <w:sz w:val="40"/>
          <w:szCs w:val="40"/>
          <w:lang w:bidi="fa-IR"/>
        </w:rPr>
      </w:pPr>
      <w:r>
        <w:rPr>
          <w:rFonts w:cs="Diwani Letter;Courier New"/>
          <w:sz w:val="40"/>
          <w:szCs w:val="40"/>
          <w:rtl w:val="true"/>
          <w:lang w:bidi="fa-IR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Lotus Linotype2;Times New Roman" w:hAnsi="Lotus Linotype2;Times New Roman" w:cs="2  Lotus"/>
          <w:b/>
          <w:b/>
          <w:bCs/>
          <w:sz w:val="36"/>
          <w:szCs w:val="36"/>
          <w:lang w:bidi="fa-IR"/>
        </w:rPr>
      </w:pPr>
      <w:r>
        <w:rPr>
          <w:rFonts w:cs="2  Lotus" w:ascii="Lotus Linotype2;Times New Roman" w:hAnsi="Lotus Linotype2;Times New Roman"/>
          <w:b/>
          <w:bCs/>
          <w:sz w:val="36"/>
          <w:szCs w:val="36"/>
          <w:rtl w:val="true"/>
          <w:lang w:bidi="fa-IR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Lotus Linotype2;Times New Roman" w:hAnsi="Lotus Linotype2;Times New Roman" w:cs="2  Lotus"/>
          <w:b/>
          <w:b/>
          <w:bCs/>
          <w:sz w:val="36"/>
          <w:szCs w:val="36"/>
          <w:lang w:bidi="fa-IR"/>
        </w:rPr>
      </w:pPr>
      <w:r>
        <w:rPr>
          <w:rFonts w:cs="2  Lotus" w:ascii="Lotus Linotype2;Times New Roman" w:hAnsi="Lotus Linotype2;Times New Roman"/>
          <w:b/>
          <w:bCs/>
          <w:sz w:val="36"/>
          <w:szCs w:val="36"/>
          <w:rtl w:val="true"/>
          <w:lang w:bidi="fa-IR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Lotus Linotype2;Times New Roman" w:hAnsi="Lotus Linotype2;Times New Roman" w:cs="2  Lotus"/>
          <w:b/>
          <w:b/>
          <w:bCs/>
          <w:sz w:val="36"/>
          <w:szCs w:val="36"/>
          <w:lang w:bidi="fa-IR"/>
        </w:rPr>
      </w:pPr>
      <w:r>
        <w:rPr>
          <w:rFonts w:cs="2  Lotus" w:ascii="Lotus Linotype2;Times New Roman" w:hAnsi="Lotus Linotype2;Times New Roman"/>
          <w:b/>
          <w:bCs/>
          <w:sz w:val="36"/>
          <w:szCs w:val="36"/>
          <w:rtl w:val="true"/>
          <w:lang w:bidi="fa-IR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Lotus Linotype2;Times New Roman" w:hAnsi="Lotus Linotype2;Times New Roman"/>
          <w:b/>
          <w:b/>
          <w:bCs/>
          <w:sz w:val="36"/>
          <w:szCs w:val="36"/>
          <w:lang w:bidi="fa-IR"/>
        </w:rPr>
      </w:pPr>
      <w:r>
        <w:rPr>
          <w:rFonts w:ascii="Lotus Linotype2;Times New Roman" w:hAnsi="Lotus Linotype2;Times New Roman" w:cs="2  Lotus"/>
          <w:b/>
          <w:b/>
          <w:bCs/>
          <w:sz w:val="36"/>
          <w:sz w:val="36"/>
          <w:szCs w:val="36"/>
          <w:rtl w:val="true"/>
          <w:lang w:bidi="fa-IR"/>
        </w:rPr>
        <w:t>شناسنام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6"/>
          <w:sz w:val="36"/>
          <w:szCs w:val="36"/>
          <w:rtl w:val="true"/>
          <w:lang w:bidi="fa-IR"/>
        </w:rPr>
        <w:t>کتاب</w:t>
      </w:r>
      <w:r>
        <w:rPr>
          <w:rFonts w:cs="2  Lotus" w:ascii="Lotus Linotype2;Times New Roman" w:hAnsi="Lotus Linotype2;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jc w:val="center"/>
        <w:rPr/>
      </w:pPr>
      <w:r>
        <w:rPr>
          <w:rFonts w:ascii="Lotus Linotype2;Times New Roman" w:hAnsi="Lotus Linotype2;Times New Roman" w:cs="2  Lotus"/>
          <w:b/>
          <w:b/>
          <w:bCs/>
          <w:sz w:val="38"/>
          <w:sz w:val="38"/>
          <w:szCs w:val="38"/>
          <w:rtl w:val="true"/>
          <w:lang w:bidi="fa-IR"/>
        </w:rPr>
        <w:t>نام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8"/>
          <w:sz w:val="38"/>
          <w:szCs w:val="38"/>
          <w:rtl w:val="true"/>
          <w:lang w:bidi="fa-IR"/>
        </w:rPr>
        <w:t>کتاب</w:t>
      </w:r>
      <w:r>
        <w:rPr>
          <w:rFonts w:cs="2  Lotus" w:ascii="Lotus Linotype2;Times New Roman" w:hAnsi="Lotus Linotype2;Times New Roman"/>
          <w:b/>
          <w:bCs/>
          <w:sz w:val="38"/>
          <w:szCs w:val="38"/>
          <w:rtl w:val="true"/>
          <w:lang w:bidi="fa-IR"/>
        </w:rPr>
        <w:t xml:space="preserve">: </w:t>
      </w:r>
      <w:r>
        <w:rPr>
          <w:rFonts w:ascii="Lotus Linotype2;Times New Roman" w:hAnsi="Lotus Linotype2;Times New Roman" w:cs="2  Lotus"/>
          <w:b/>
          <w:b/>
          <w:bCs/>
          <w:sz w:val="38"/>
          <w:sz w:val="38"/>
          <w:szCs w:val="38"/>
          <w:rtl w:val="true"/>
          <w:lang w:bidi="fa-IR"/>
        </w:rPr>
        <w:t>لغات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8"/>
          <w:sz w:val="38"/>
          <w:szCs w:val="38"/>
          <w:rtl w:val="true"/>
          <w:lang w:bidi="fa-IR"/>
        </w:rPr>
        <w:t>قرآ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8"/>
          <w:sz w:val="38"/>
          <w:szCs w:val="38"/>
          <w:rtl w:val="true"/>
          <w:lang w:bidi="fa-IR"/>
        </w:rPr>
        <w:t>کریم</w:t>
      </w:r>
    </w:p>
    <w:p>
      <w:pPr>
        <w:pStyle w:val="Normal"/>
        <w:jc w:val="center"/>
        <w:rPr/>
      </w:pPr>
      <w:r>
        <w:rPr>
          <w:rFonts w:ascii="Lotus Linotype2;Times New Roman" w:hAnsi="Lotus Linotype2;Times New Roman" w:cs="2  Lotus"/>
          <w:b/>
          <w:b/>
          <w:bCs/>
          <w:sz w:val="38"/>
          <w:sz w:val="38"/>
          <w:szCs w:val="38"/>
          <w:rtl w:val="true"/>
          <w:lang w:bidi="fa-IR"/>
        </w:rPr>
        <w:t>مؤلف</w:t>
      </w:r>
      <w:r>
        <w:rPr>
          <w:rFonts w:cs="2  Lotus" w:ascii="Lotus Linotype2;Times New Roman" w:hAnsi="Lotus Linotype2;Times New Roman"/>
          <w:b/>
          <w:bCs/>
          <w:sz w:val="38"/>
          <w:szCs w:val="38"/>
          <w:rtl w:val="true"/>
          <w:lang w:bidi="fa-IR"/>
        </w:rPr>
        <w:t xml:space="preserve">: </w:t>
      </w:r>
      <w:r>
        <w:rPr>
          <w:rFonts w:ascii="Lotus Linotype2;Times New Roman" w:hAnsi="Lotus Linotype2;Times New Roman" w:cs="2  Lotus"/>
          <w:b/>
          <w:b/>
          <w:bCs/>
          <w:sz w:val="38"/>
          <w:sz w:val="38"/>
          <w:szCs w:val="38"/>
          <w:rtl w:val="true"/>
          <w:lang w:bidi="fa-IR"/>
        </w:rPr>
        <w:t>أم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8"/>
          <w:sz w:val="38"/>
          <w:szCs w:val="38"/>
          <w:rtl w:val="true"/>
          <w:lang w:bidi="fa-IR"/>
        </w:rPr>
        <w:t>خزیم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8"/>
          <w:sz w:val="38"/>
          <w:szCs w:val="38"/>
          <w:rtl w:val="true"/>
          <w:lang w:bidi="fa-IR"/>
        </w:rPr>
        <w:t>بنت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8"/>
          <w:sz w:val="38"/>
          <w:szCs w:val="38"/>
          <w:rtl w:val="true"/>
          <w:lang w:bidi="fa-IR"/>
        </w:rPr>
        <w:t>عبدالحمید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8"/>
          <w:sz w:val="38"/>
          <w:szCs w:val="38"/>
          <w:rtl w:val="true"/>
          <w:lang w:bidi="fa-IR"/>
        </w:rPr>
        <w:t>شافعی</w:t>
      </w:r>
    </w:p>
    <w:p>
      <w:pPr>
        <w:pStyle w:val="Normal"/>
        <w:jc w:val="center"/>
        <w:rPr/>
      </w:pPr>
      <w:r>
        <w:rPr>
          <w:rFonts w:ascii="Lotus Linotype2;Times New Roman" w:hAnsi="Lotus Linotype2;Times New Roman" w:cs="2  Lotus"/>
          <w:b/>
          <w:b/>
          <w:bCs/>
          <w:sz w:val="38"/>
          <w:sz w:val="38"/>
          <w:szCs w:val="38"/>
          <w:rtl w:val="true"/>
          <w:lang w:bidi="fa-IR"/>
        </w:rPr>
        <w:t>مراجع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8"/>
          <w:sz w:val="38"/>
          <w:szCs w:val="38"/>
          <w:rtl w:val="true"/>
          <w:lang w:bidi="fa-IR"/>
        </w:rPr>
        <w:t>وتصحیح</w:t>
      </w:r>
      <w:r>
        <w:rPr>
          <w:rFonts w:cs="2  Lotus" w:ascii="Lotus Linotype2;Times New Roman" w:hAnsi="Lotus Linotype2;Times New Roman"/>
          <w:b/>
          <w:bCs/>
          <w:sz w:val="38"/>
          <w:szCs w:val="38"/>
          <w:rtl w:val="true"/>
          <w:lang w:bidi="fa-IR"/>
        </w:rPr>
        <w:t xml:space="preserve">: </w:t>
      </w:r>
      <w:r>
        <w:rPr>
          <w:rFonts w:ascii="Lotus Linotype2;Times New Roman" w:hAnsi="Lotus Linotype2;Times New Roman" w:cs="2  Lotus"/>
          <w:b/>
          <w:b/>
          <w:bCs/>
          <w:sz w:val="38"/>
          <w:sz w:val="38"/>
          <w:szCs w:val="38"/>
          <w:rtl w:val="true"/>
          <w:lang w:bidi="fa-IR"/>
        </w:rPr>
        <w:t>دکتر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8"/>
          <w:sz w:val="38"/>
          <w:szCs w:val="38"/>
          <w:rtl w:val="true"/>
          <w:lang w:bidi="fa-IR"/>
        </w:rPr>
        <w:t>حسی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8"/>
          <w:sz w:val="38"/>
          <w:szCs w:val="38"/>
          <w:rtl w:val="true"/>
          <w:lang w:bidi="fa-IR"/>
        </w:rPr>
        <w:t>تاج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8"/>
          <w:sz w:val="38"/>
          <w:szCs w:val="38"/>
          <w:rtl w:val="true"/>
          <w:lang w:bidi="fa-IR"/>
        </w:rPr>
        <w:t>گل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8"/>
          <w:sz w:val="38"/>
          <w:szCs w:val="38"/>
          <w:rtl w:val="true"/>
          <w:lang w:bidi="fa-IR"/>
        </w:rPr>
        <w:t>داری</w:t>
      </w:r>
    </w:p>
    <w:p>
      <w:pPr>
        <w:pStyle w:val="Normal"/>
        <w:jc w:val="center"/>
        <w:rPr/>
      </w:pPr>
      <w:r>
        <w:rPr>
          <w:rFonts w:ascii="Lotus Linotype2;Times New Roman" w:hAnsi="Lotus Linotype2;Times New Roman" w:cs="2  Lotus"/>
          <w:b/>
          <w:b/>
          <w:bCs/>
          <w:sz w:val="38"/>
          <w:sz w:val="38"/>
          <w:szCs w:val="38"/>
          <w:rtl w:val="true"/>
          <w:lang w:bidi="fa-IR"/>
        </w:rPr>
        <w:t>نوبت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8"/>
          <w:sz w:val="38"/>
          <w:szCs w:val="38"/>
          <w:rtl w:val="true"/>
          <w:lang w:bidi="fa-IR"/>
        </w:rPr>
        <w:t>چاپ</w:t>
      </w:r>
      <w:r>
        <w:rPr>
          <w:rFonts w:cs="2  Lotus" w:ascii="Lotus Linotype2;Times New Roman" w:hAnsi="Lotus Linotype2;Times New Roman"/>
          <w:b/>
          <w:bCs/>
          <w:sz w:val="38"/>
          <w:szCs w:val="38"/>
          <w:rtl w:val="true"/>
          <w:lang w:bidi="fa-IR"/>
        </w:rPr>
        <w:t xml:space="preserve">: </w:t>
      </w:r>
      <w:r>
        <w:rPr>
          <w:rFonts w:ascii="Lotus Linotype2;Times New Roman" w:hAnsi="Lotus Linotype2;Times New Roman" w:cs="2  Lotus"/>
          <w:b/>
          <w:b/>
          <w:bCs/>
          <w:sz w:val="38"/>
          <w:sz w:val="38"/>
          <w:szCs w:val="38"/>
          <w:rtl w:val="true"/>
          <w:lang w:bidi="fa-IR"/>
        </w:rPr>
        <w:t>اول</w:t>
      </w:r>
    </w:p>
    <w:p>
      <w:pPr>
        <w:pStyle w:val="Normal"/>
        <w:jc w:val="center"/>
        <w:rPr>
          <w:rFonts w:ascii="Lotus Linotype2;Times New Roman" w:hAnsi="Lotus Linotype2;Times New Roman" w:cs="2  Lotus"/>
          <w:b/>
          <w:b/>
          <w:bCs/>
          <w:sz w:val="40"/>
          <w:szCs w:val="40"/>
          <w:lang w:bidi="fa-IR"/>
        </w:rPr>
      </w:pPr>
      <w:r>
        <w:rPr>
          <w:rFonts w:cs="2  Lotus" w:ascii="Lotus Linotype2;Times New Roman" w:hAnsi="Lotus Linotype2;Times New Roman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Diwani Letter;Courier New"/>
          <w:b/>
          <w:b/>
          <w:bCs/>
          <w:sz w:val="40"/>
          <w:szCs w:val="40"/>
          <w:lang w:bidi="fa-IR"/>
        </w:rPr>
      </w:pPr>
      <w:r>
        <w:rPr>
          <w:rFonts w:ascii="Lotus Linotype2;Times New Roman" w:hAnsi="Lotus Linotype2;Times New Roman" w:cs="2  Lotus"/>
          <w:b/>
          <w:b/>
          <w:bCs/>
          <w:sz w:val="40"/>
          <w:sz w:val="40"/>
          <w:szCs w:val="40"/>
          <w:rtl w:val="true"/>
          <w:lang w:bidi="fa-IR"/>
        </w:rPr>
        <w:t>کلی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40"/>
          <w:sz w:val="40"/>
          <w:szCs w:val="40"/>
          <w:rtl w:val="true"/>
          <w:lang w:bidi="fa-IR"/>
        </w:rPr>
        <w:t>حقوق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40"/>
          <w:sz w:val="40"/>
          <w:szCs w:val="40"/>
          <w:rtl w:val="true"/>
          <w:lang w:bidi="fa-IR"/>
        </w:rPr>
        <w:t>چاپ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40"/>
          <w:sz w:val="40"/>
          <w:szCs w:val="40"/>
          <w:rtl w:val="true"/>
          <w:lang w:bidi="fa-IR"/>
        </w:rPr>
        <w:t>محفوظ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>
          <w:rFonts w:cs="Diwani Letter;Courier New"/>
          <w:b/>
          <w:b/>
          <w:bCs/>
          <w:sz w:val="40"/>
          <w:szCs w:val="40"/>
          <w:lang w:val="en-US" w:eastAsia="en-US" w:bidi="fa-IR"/>
        </w:rPr>
      </w:pPr>
      <w:hyperlink r:id="rId7">
        <w:r>
          <w:rPr>
            <w:rFonts w:cs="Diwani Letter;Courier New"/>
            <w:b/>
            <w:bCs/>
            <w:sz w:val="40"/>
            <w:szCs w:val="40"/>
            <w:rtl w:val="true"/>
            <w:lang w:val="en-US" w:eastAsia="en-US" w:bidi="fa-IR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363220</wp:posOffset>
                  </wp:positionH>
                  <wp:positionV relativeFrom="paragraph">
                    <wp:posOffset>273050</wp:posOffset>
                  </wp:positionV>
                  <wp:extent cx="4545965" cy="4760595"/>
                  <wp:effectExtent l="5715" t="5715" r="5080" b="143827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46080" cy="4760640"/>
                          </a:xfrm>
                          <a:custGeom>
                            <a:avLst/>
                            <a:gdLst>
                              <a:gd name="textAreaLeft" fmla="*/ 125640 w 2577240"/>
                              <a:gd name="textAreaRight" fmla="*/ 2451600 w 2577240"/>
                              <a:gd name="textAreaTop" fmla="*/ 125640 h 2698920"/>
                              <a:gd name="textAreaBottom" fmla="*/ 2573280 h 269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2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20"/>
                                </a:lnTo>
                                <a:arcTo wR="3600" hR="3600" stAng="10800000" swAng="-5400000"/>
                                <a:lnTo>
                                  <a:pt x="18000" y="2262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fa-IR"/>
                                </w:rPr>
                                <w:t>این کتاب از سایت کتابخانه عقیده دانلود شده اس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 xml:space="preserve">آدرس ايميل: </w:t>
                              </w:r>
                              <w:r>
                                <w:rPr>
                                  <w:kern w:val="2"/>
                                  <w:b/>
                                  <w:spacing w:val="-8"/>
                                  <w:b/>
                                  <w:bCs/>
                                  <w:sz w:val="2"/>
                                  <w:szCs w:val="2"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ok@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240" w:after="12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>سايت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Zar"/>
                                  <w:color w:val="auto"/>
                                  <w:lang w:val="en-US" w:bidi="ar-SA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>هاى مفي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nourtv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sadaislam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hous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lang w:val="en-US" w:bidi="ar-SA"/>
                                </w:rPr>
                                <w:t>www.bidary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tabesh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lang w:val="en-US" w:bidi="ar-SA"/>
                                </w:rPr>
                                <w:t>www.farsi.sunnionline.us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mohtadeen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jtehad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411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videofard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tx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ahlesonn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.org.uk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lang w:val="en-US" w:bidi="ar-SA"/>
                                </w:rPr>
                                <w:t>www.islamtap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blestfamily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worldnews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ag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webpedi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islampp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sunni-news.n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28.6pt;margin-top:21.5pt;width:357.9pt;height:374.8pt;mso-wrap-style:square;v-text-anchor:top;mso-position-horizont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fa-IR"/>
                          </w:rPr>
                          <w:t>این کتاب از سایت کتابخانه عقیده دانلود شده است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www.aqeedeh.com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 xml:space="preserve">آدرس ايميل: </w:t>
                        </w:r>
                        <w:r>
                          <w:rPr>
                            <w:kern w:val="2"/>
                            <w:b/>
                            <w:spacing w:val="-8"/>
                            <w:b/>
                            <w:bCs/>
                            <w:sz w:val="2"/>
                            <w:szCs w:val="2"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ok@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240" w:after="12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"/>
                            <w:szCs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>سايت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Zar"/>
                            <w:color w:val="auto"/>
                            <w:lang w:val="en-US" w:bidi="ar-SA"/>
                          </w:rPr>
                          <w:t>‌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>هاى مفي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nourtv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sadaislam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hous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lang w:val="en-US" w:bidi="ar-SA"/>
                          </w:rPr>
                          <w:t>www.bidary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tabesh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lang w:val="en-US" w:bidi="ar-SA"/>
                          </w:rPr>
                          <w:t>www.farsi.sunnionline.us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mohtadeen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jtehad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411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videofard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tx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ahlesonn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.org.uk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lang w:val="en-US" w:bidi="ar-SA"/>
                          </w:rPr>
                          <w:t>www.islamtap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blestfamily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worldnews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ag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webpedi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islampp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sunni-news.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both"/>
        <w:rPr>
          <w:rFonts w:cs="Diwani Letter;Courier New"/>
          <w:sz w:val="40"/>
          <w:szCs w:val="40"/>
          <w:lang w:bidi="fa-IR"/>
        </w:rPr>
      </w:pPr>
      <w:r>
        <w:rPr>
          <w:rFonts w:cs="Diwani Letter;Courier New"/>
          <w:sz w:val="40"/>
          <w:szCs w:val="40"/>
          <w:rtl w:val="true"/>
          <w:lang w:bidi="fa-IR"/>
        </w:rPr>
      </w:r>
    </w:p>
    <w:p>
      <w:pPr>
        <w:pStyle w:val="Normal"/>
        <w:jc w:val="both"/>
        <w:rPr>
          <w:rFonts w:cs="Diwani Letter;Courier New"/>
          <w:sz w:val="40"/>
          <w:szCs w:val="40"/>
          <w:lang w:bidi="fa-IR"/>
        </w:rPr>
      </w:pPr>
      <w:r>
        <w:rPr>
          <w:rFonts w:cs="Diwani Letter;Courier New"/>
          <w:sz w:val="40"/>
          <w:szCs w:val="40"/>
          <w:rtl w:val="true"/>
          <w:lang w:bidi="fa-IR"/>
        </w:rPr>
      </w:r>
    </w:p>
    <w:p>
      <w:pPr>
        <w:pStyle w:val="Normal"/>
        <w:jc w:val="both"/>
        <w:rPr>
          <w:rFonts w:cs="Diwani Letter;Courier New"/>
          <w:sz w:val="40"/>
          <w:szCs w:val="40"/>
          <w:lang w:bidi="fa-IR"/>
        </w:rPr>
      </w:pPr>
      <w:r>
        <w:rPr>
          <w:rFonts w:cs="Diwani Letter;Courier New"/>
          <w:sz w:val="40"/>
          <w:szCs w:val="40"/>
          <w:rtl w:val="true"/>
          <w:lang w:bidi="fa-IR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Diwani Letter;Courier New"/>
          <w:sz w:val="40"/>
          <w:szCs w:val="40"/>
          <w:lang w:bidi="fa-IR"/>
        </w:rPr>
      </w:pPr>
      <w:r>
        <w:rPr>
          <w:rFonts w:cs="Diwani Letter;Courier New"/>
          <w:sz w:val="40"/>
          <w:szCs w:val="40"/>
          <w:rtl w:val="true"/>
          <w:lang w:bidi="fa-IR"/>
        </w:rPr>
      </w:r>
    </w:p>
    <w:p>
      <w:pPr>
        <w:pStyle w:val="Style11"/>
        <w:jc w:val="center"/>
        <w:rPr/>
      </w:pPr>
      <w:r>
        <w:rPr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نام سوره,1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66896703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تح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04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ق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05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06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س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09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ئ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11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ع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13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را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15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ف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17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19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ن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20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22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س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24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ع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25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را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27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28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ح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30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ر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31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33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34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36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37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39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من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40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41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ق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43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عر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44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46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ص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47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نکب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49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50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ق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51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ج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52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ز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54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أ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55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ط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56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58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ا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59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60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62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ا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63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صل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65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66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خر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67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خ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68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ث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70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قا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71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72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ت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73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74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75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77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78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79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م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80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ح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81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82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83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جاد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84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ش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85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متح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86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87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88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افق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89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غاب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90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ا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91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93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ل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94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95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96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ار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97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98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799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زّم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00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ّث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01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02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03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سل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05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أ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06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زع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07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08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ک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09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فط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10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طف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11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شقا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12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و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13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ار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14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أ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15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ا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16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ل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17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م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18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19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ض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20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21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22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23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24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25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لز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26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27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ر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28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کاث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29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ص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30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31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32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33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ع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34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وث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35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فر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36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ص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37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38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لا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39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ل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1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6896840">
            <w:r>
              <w:rPr>
                <w:rStyle w:val="IndexLink"/>
                <w:rtl w:val="true"/>
                <w:lang w:val="en-US" w:eastAsia="en-US" w:bidi="fa-IR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1"/>
        <w:jc w:val="left"/>
        <w:rPr>
          <w:rFonts w:ascii="Calibri" w:hAnsi="Calibri" w:cs="Arial"/>
          <w:bCs w:val="false"/>
          <w:sz w:val="22"/>
          <w:szCs w:val="22"/>
          <w:lang w:val="en-US" w:eastAsia="en-US"/>
        </w:rPr>
      </w:pPr>
      <w:r>
        <w:rPr>
          <w:rFonts w:cs="Arial" w:ascii="Calibri" w:hAnsi="Calibri"/>
          <w:bCs w:val="false"/>
          <w:sz w:val="22"/>
          <w:szCs w:val="22"/>
          <w:rtl w:val="true"/>
          <w:lang w:val="en-US" w:eastAsia="en-US"/>
        </w:rPr>
      </w:r>
    </w:p>
    <w:p>
      <w:pPr>
        <w:pStyle w:val="Normal"/>
        <w:jc w:val="both"/>
        <w:rPr>
          <w:rFonts w:cs="Diwani Letter;Courier New"/>
          <w:sz w:val="40"/>
          <w:szCs w:val="40"/>
          <w:lang w:bidi="fa-IR"/>
        </w:rPr>
      </w:pPr>
      <w:r>
        <w:rPr>
          <w:rFonts w:cs="Diwani Letter;Courier New"/>
          <w:sz w:val="40"/>
          <w:szCs w:val="40"/>
          <w:rtl w:val="true"/>
          <w:lang w:bidi="fa-IR"/>
        </w:rPr>
      </w:r>
    </w:p>
    <w:p>
      <w:pPr>
        <w:pStyle w:val="Normal"/>
        <w:jc w:val="both"/>
        <w:rPr>
          <w:rFonts w:cs="Diwani Letter;Courier New"/>
          <w:sz w:val="40"/>
          <w:szCs w:val="40"/>
          <w:lang w:bidi="fa-IR"/>
        </w:rPr>
      </w:pPr>
      <w:r>
        <w:rPr>
          <w:rFonts w:cs="Diwani Letter;Courier New"/>
          <w:sz w:val="40"/>
          <w:szCs w:val="40"/>
          <w:rtl w:val="true"/>
          <w:lang w:bidi="fa-IR"/>
        </w:rPr>
      </w:r>
      <w:r>
        <w:br w:type="page"/>
      </w:r>
    </w:p>
    <w:p>
      <w:pPr>
        <w:pStyle w:val="Normal"/>
        <w:jc w:val="both"/>
        <w:rPr>
          <w:rFonts w:cs="Diwani Letter;Courier New"/>
          <w:sz w:val="40"/>
          <w:szCs w:val="40"/>
          <w:lang w:bidi="fa-IR"/>
        </w:rPr>
      </w:pPr>
      <w:r>
        <w:rPr>
          <w:rFonts w:cs="Diwani Letter;Courier New"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sz w:val="40"/>
          <w:szCs w:val="40"/>
          <w:lang w:bidi="fa-IR"/>
        </w:rPr>
      </w:pPr>
      <w:r>
        <w:rPr>
          <w:rFonts w:cs="Diwani Letter;Courier New"/>
          <w:sz w:val="40"/>
          <w:sz w:val="40"/>
          <w:szCs w:val="40"/>
          <w:rtl w:val="true"/>
          <w:lang w:bidi="fa-IR"/>
        </w:rPr>
        <w:t>بسم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Diwani Letter;Courier New"/>
          <w:sz w:val="40"/>
          <w:sz w:val="40"/>
          <w:szCs w:val="40"/>
          <w:rtl w:val="true"/>
          <w:lang w:bidi="fa-IR"/>
        </w:rPr>
        <w:t>الل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Diwani Letter;Courier New"/>
          <w:sz w:val="40"/>
          <w:sz w:val="40"/>
          <w:szCs w:val="40"/>
          <w:rtl w:val="true"/>
          <w:lang w:bidi="fa-IR"/>
        </w:rPr>
        <w:t>الرحمن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Diwani Letter;Courier New"/>
          <w:sz w:val="40"/>
          <w:sz w:val="40"/>
          <w:szCs w:val="40"/>
          <w:rtl w:val="true"/>
          <w:lang w:bidi="fa-IR"/>
        </w:rPr>
        <w:t>الرحیم</w:t>
      </w:r>
    </w:p>
    <w:p>
      <w:pPr>
        <w:pStyle w:val="Normal"/>
        <w:jc w:val="both"/>
        <w:rPr/>
      </w:pPr>
      <w:r>
        <w:rPr>
          <w:rFonts w:cs="Diwani Letter;Courier New"/>
          <w:sz w:val="40"/>
          <w:sz w:val="40"/>
          <w:szCs w:val="40"/>
          <w:rtl w:val="true"/>
          <w:lang w:bidi="fa-IR"/>
        </w:rPr>
        <w:t>ال</w:t>
      </w:r>
      <w:r>
        <w:rPr>
          <w:rFonts w:cs="Diwani Letter;Courier New"/>
          <w:sz w:val="40"/>
          <w:sz w:val="40"/>
          <w:szCs w:val="40"/>
          <w:rtl w:val="true"/>
        </w:rPr>
        <w:t>حد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;Courier New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;Courier New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;Courier New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;Courier New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;Courier New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;Courier New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;Courier New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;Courier New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;Courier New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;Courier New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;Courier New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;Courier New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iwani Letter;Courier New"/>
          <w:sz w:val="40"/>
          <w:sz w:val="40"/>
          <w:szCs w:val="40"/>
          <w:rtl w:val="true"/>
        </w:rPr>
        <w:t>أجمعين</w:t>
      </w:r>
    </w:p>
    <w:p>
      <w:pPr>
        <w:pStyle w:val="Normal"/>
        <w:jc w:val="both"/>
        <w:rPr/>
      </w:pP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خداوند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متعال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کلام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شیرینش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قرآ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کریم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قلب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پیامبر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زرگوارش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حضرت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محمد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صل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الل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علی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آل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سلم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نازل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کرد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تامسلمانا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آیاتش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تدبر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کنند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ب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فرامینش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عمل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نمایند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،خداوند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ای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قرآ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کریم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کتاب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هدایت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جهانیا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قرار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داد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ت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عمل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عزت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سربلند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یابند،واز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جای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قرآ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کریم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زبا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عرب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اشد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دانست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معنا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فارس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زبانا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دشوار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است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لذ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تصمیم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گرفتم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آسا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نمود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فهم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معان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قرآ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کریم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خود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سایر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خواهر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برادرا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مسلمانم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کلمات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اژ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قرآ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آور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نمایم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،پس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استعانت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خد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توانستم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استفاد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کتابها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تفسیر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ترجم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معتبر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قرآ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خصوص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تفسیر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ترجم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دکتر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حسی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تاج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گل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دار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</w:t>
      </w:r>
      <w:r>
        <w:rPr>
          <w:rFonts w:cs="2  Lotus" w:ascii="Lotus Linotype2;Times New Roman" w:hAnsi="Lotus Linotype2;Times New Roman"/>
          <w:b/>
          <w:bCs/>
          <w:sz w:val="34"/>
          <w:szCs w:val="28"/>
          <w:rtl w:val="true"/>
          <w:lang w:bidi="fa-IR"/>
        </w:rPr>
        <w:t>"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فرهنگ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b/>
          <w:bCs/>
          <w:sz w:val="34"/>
          <w:szCs w:val="28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قاموس</w:t>
      </w:r>
      <w:r>
        <w:rPr>
          <w:rFonts w:cs="2  Lotus" w:ascii="Lotus Linotype2;Times New Roman" w:hAnsi="Lotus Linotype2;Times New Roman"/>
          <w:b/>
          <w:bCs/>
          <w:sz w:val="34"/>
          <w:szCs w:val="28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قرآ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کریم</w:t>
      </w:r>
      <w:r>
        <w:rPr>
          <w:rFonts w:cs="2  Lotus" w:ascii="Lotus Linotype2;Times New Roman" w:hAnsi="Lotus Linotype2;Times New Roman"/>
          <w:b/>
          <w:bCs/>
          <w:sz w:val="34"/>
          <w:szCs w:val="28"/>
          <w:rtl w:val="true"/>
          <w:lang w:bidi="fa-IR"/>
        </w:rPr>
        <w:t xml:space="preserve">"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تألیف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دکتر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حسی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تاج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گل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دار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معنا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اژ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ه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کلمات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استخرج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نمود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برحسب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ترتیب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سور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قرآ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کریم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آنه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نویسم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سع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نمود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ام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تمام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اژ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ه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معن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کنم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همچنی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کلمات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دو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حروف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اضافه،ضمایر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،تأکید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غیر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ذکرنمایم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از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آنجای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انسا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جایز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الخطاست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هی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عمل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خال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نقص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عیب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نخواهد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ودلذ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خواهشمندیم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صورت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مشاهد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هرگون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اشتبا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ی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نقص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مطلع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فرمایند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ت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چاپها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عدی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تصحیح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گردد</w:t>
      </w:r>
      <w:r>
        <w:rPr>
          <w:rFonts w:cs="Diwani Letter;Courier New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Lotus Linotype2;Times New Roman" w:hAnsi="Lotus Linotype2;Times New Roman"/>
          <w:b/>
          <w:b/>
          <w:bCs/>
          <w:sz w:val="34"/>
          <w:szCs w:val="28"/>
          <w:lang w:bidi="fa-IR"/>
        </w:rPr>
      </w:pP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امید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است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خداوند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متعال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ای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عمل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ند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پذیرد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وسبب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نجاتم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روز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قیامت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قرار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دهد</w:t>
      </w:r>
      <w:r>
        <w:rPr>
          <w:rFonts w:cs="2  Lotus" w:ascii="Lotus Linotype2;Times New Roman" w:hAnsi="Lotus Linotype2;Times New Roman"/>
          <w:b/>
          <w:bCs/>
          <w:sz w:val="34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Lotus Linotype2;Times New Roman" w:hAnsi="Lotus Linotype2;Times New Roman" w:cs="2  Lotus"/>
          <w:b/>
          <w:b/>
          <w:bCs/>
          <w:sz w:val="40"/>
          <w:szCs w:val="40"/>
          <w:lang w:bidi="fa-IR"/>
        </w:rPr>
      </w:pPr>
      <w:r>
        <w:rPr>
          <w:rFonts w:cs="2  Lotus" w:ascii="Lotus Linotype2;Times New Roman" w:hAnsi="Lotus Linotype2;Times New Roman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right"/>
        <w:rPr>
          <w:rFonts w:ascii="Lotus Linotype2;Times New Roman" w:hAnsi="Lotus Linotype2;Times New Roman"/>
          <w:b/>
          <w:b/>
          <w:bCs/>
          <w:sz w:val="34"/>
          <w:szCs w:val="28"/>
          <w:lang w:bidi="fa-IR"/>
        </w:rPr>
      </w:pP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الحمدلل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رب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العالمین</w:t>
      </w:r>
    </w:p>
    <w:p>
      <w:pPr>
        <w:pStyle w:val="Normal"/>
        <w:jc w:val="right"/>
        <w:rPr>
          <w:rFonts w:ascii="Lotus Linotype2;Times New Roman" w:hAnsi="Lotus Linotype2;Times New Roman" w:cs="2  Lotus"/>
          <w:b/>
          <w:b/>
          <w:bCs/>
          <w:sz w:val="34"/>
          <w:szCs w:val="28"/>
          <w:lang w:bidi="fa-IR"/>
        </w:rPr>
      </w:pP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شارجه</w:t>
      </w:r>
    </w:p>
    <w:p>
      <w:pPr>
        <w:pStyle w:val="Normal"/>
        <w:jc w:val="right"/>
        <w:rPr/>
      </w:pPr>
      <w:r>
        <w:rPr>
          <w:rFonts w:cs="2  Lotus" w:ascii="Lotus Linotype2;Times New Roman" w:hAnsi="Lotus Linotype2;Times New Roman"/>
          <w:b/>
          <w:bCs/>
          <w:sz w:val="34"/>
          <w:szCs w:val="28"/>
          <w:lang w:bidi="fa-IR"/>
        </w:rPr>
        <w:t>4</w:t>
      </w:r>
      <w:r>
        <w:rPr>
          <w:rFonts w:cs="2  Lotus" w:ascii="Lotus Linotype2;Times New Roman" w:hAnsi="Lotus Linotype2;Times New Roman"/>
          <w:b/>
          <w:bCs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شعبان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b/>
          <w:bCs/>
          <w:sz w:val="34"/>
          <w:szCs w:val="28"/>
          <w:lang w:bidi="fa-IR"/>
        </w:rPr>
        <w:t>1430</w:t>
      </w:r>
      <w:r>
        <w:rPr>
          <w:rFonts w:cs="2  Lotus" w:ascii="Lotus Linotype2;Times New Roman" w:hAnsi="Lotus Linotype2;Times New Roman"/>
          <w:b/>
          <w:bCs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هـ</w:t>
      </w:r>
    </w:p>
    <w:p>
      <w:pPr>
        <w:pStyle w:val="Normal"/>
        <w:jc w:val="right"/>
        <w:rPr>
          <w:rFonts w:cs="Diwani Letter;Courier New"/>
          <w:sz w:val="28"/>
          <w:szCs w:val="28"/>
          <w:lang w:bidi="fa-IR"/>
        </w:rPr>
      </w:pP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رابر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با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b/>
          <w:bCs/>
          <w:sz w:val="34"/>
          <w:szCs w:val="28"/>
          <w:lang w:bidi="fa-IR"/>
        </w:rPr>
        <w:t>4</w:t>
      </w:r>
      <w:r>
        <w:rPr>
          <w:rFonts w:cs="2  Lotus" w:ascii="Lotus Linotype2;Times New Roman" w:hAnsi="Lotus Linotype2;Times New Roman"/>
          <w:b/>
          <w:bCs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مرداد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ماه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b/>
          <w:bCs/>
          <w:sz w:val="34"/>
          <w:szCs w:val="28"/>
          <w:lang w:bidi="fa-IR"/>
        </w:rPr>
        <w:t>1388</w:t>
      </w:r>
      <w:r>
        <w:rPr>
          <w:rFonts w:cs="2  Lotus" w:ascii="Lotus Linotype2;Times New Roman" w:hAnsi="Lotus Linotype2;Times New Roman"/>
          <w:b/>
          <w:bCs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هـ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34"/>
          <w:sz w:val="34"/>
          <w:szCs w:val="2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34"/>
          <w:sz w:val="34"/>
          <w:szCs w:val="28"/>
          <w:rtl w:val="true"/>
          <w:lang w:bidi="fa-IR"/>
        </w:rPr>
        <w:t>ش</w:t>
      </w:r>
    </w:p>
    <w:p>
      <w:pPr>
        <w:pStyle w:val="Normal"/>
        <w:jc w:val="both"/>
        <w:rPr>
          <w:rFonts w:cs="Diwani Letter;Courier New"/>
        </w:rPr>
      </w:pPr>
      <w:r>
        <w:rPr>
          <w:rFonts w:cs="Times New Roman"/>
          <w:sz w:val="40"/>
          <w:szCs w:val="40"/>
          <w:rtl w:val="true"/>
          <w:lang w:bidi="fa-IR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cs="Diwani Letter;Courier New"/>
          <w:sz w:val="40"/>
          <w:szCs w:val="40"/>
          <w:lang w:bidi="fa-IR"/>
        </w:rPr>
      </w:pPr>
      <w:r>
        <w:rPr>
          <w:rFonts w:cs="Diwani Letter;Courier New"/>
          <w:sz w:val="40"/>
          <w:szCs w:val="40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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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م</w:t>
      </w:r>
    </w:p>
    <w:p>
      <w:pPr>
        <w:pStyle w:val="Normal"/>
        <w:jc w:val="both"/>
        <w:rPr/>
      </w:pPr>
      <w:r>
        <w:rPr>
          <w:rFonts w:ascii="Lotus Linotype2;Times New Roman" w:hAnsi="Lotus Linotype2;Times New Roman" w:cs="2  Lotus"/>
          <w:b/>
          <w:b/>
          <w:bCs/>
          <w:rtl w:val="true"/>
          <w:lang w:bidi="fa-IR"/>
        </w:rPr>
        <w:t>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</w:p>
    <w:p>
      <w:pPr>
        <w:pStyle w:val="Normal"/>
        <w:jc w:val="both"/>
        <w:rPr/>
      </w:pPr>
      <w:r>
        <w:rPr>
          <w:rFonts w:ascii="Lotus Linotype2;Times New Roman" w:hAnsi="Lotus Linotype2;Times New Roman" w:cs="2  Lotus"/>
          <w:b/>
          <w:b/>
          <w:bCs/>
          <w:rtl w:val="true"/>
          <w:lang w:bidi="fa-IR"/>
        </w:rPr>
        <w:t>م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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</w:r>
    </w:p>
    <w:p>
      <w:pPr>
        <w:pStyle w:val="Normal"/>
        <w:jc w:val="both"/>
        <w:rPr>
          <w:rFonts w:ascii="Lotus Linotype2;Times New Roman" w:hAnsi="Lotus Linotype2;Times New Roman" w:cs="2  Lotus"/>
          <w:sz w:val="34"/>
          <w:szCs w:val="28"/>
          <w:lang w:bidi="fa-IR"/>
        </w:rPr>
      </w:pPr>
      <w:r>
        <w:rPr>
          <w:rFonts w:cs="2  Lotus"/>
          <w:sz w:val="48"/>
          <w:sz w:val="48"/>
          <w:szCs w:val="48"/>
          <w:rtl w:val="true"/>
          <w:lang w:bidi="ar-AE"/>
        </w:rPr>
        <w:t>بسم</w:t>
      </w:r>
      <w:r>
        <w:rPr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2  Lotus"/>
          <w:sz w:val="48"/>
          <w:sz w:val="48"/>
          <w:szCs w:val="48"/>
          <w:rtl w:val="true"/>
          <w:lang w:bidi="ar-AE"/>
        </w:rPr>
        <w:t>الله</w:t>
      </w:r>
      <w:r>
        <w:rPr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2  Lotus"/>
          <w:sz w:val="48"/>
          <w:sz w:val="48"/>
          <w:szCs w:val="48"/>
          <w:rtl w:val="true"/>
          <w:lang w:bidi="ar-AE"/>
        </w:rPr>
        <w:t>الرحمن</w:t>
      </w:r>
      <w:r>
        <w:rPr>
          <w:sz w:val="48"/>
          <w:sz w:val="48"/>
          <w:szCs w:val="48"/>
          <w:rtl w:val="true"/>
          <w:lang w:bidi="ar-AE"/>
        </w:rPr>
        <w:t xml:space="preserve"> </w:t>
      </w:r>
      <w:r>
        <w:rPr>
          <w:rFonts w:cs="2  Lotus"/>
          <w:sz w:val="48"/>
          <w:sz w:val="48"/>
          <w:szCs w:val="48"/>
          <w:rtl w:val="true"/>
          <w:lang w:bidi="ar-AE"/>
        </w:rPr>
        <w:t>الرحيم</w:t>
      </w:r>
    </w:p>
    <w:p>
      <w:pPr>
        <w:pStyle w:val="Style11"/>
        <w:jc w:val="center"/>
        <w:rPr/>
      </w:pPr>
      <w:bookmarkStart w:id="0" w:name="__RefHeading___Toc266896703"/>
      <w:bookmarkEnd w:id="0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فاتحه</w:t>
      </w:r>
    </w:p>
    <w:p>
      <w:pPr>
        <w:pStyle w:val="Normal"/>
        <w:jc w:val="both"/>
        <w:rPr>
          <w:rFonts w:cs="2  Lotus"/>
          <w:b/>
          <w:b/>
          <w:bCs/>
          <w:lang w:bidi="fa-IR"/>
        </w:rPr>
      </w:pPr>
      <w:r>
        <w:rPr>
          <w:rFonts w:cs="Msh Quraan1" w:ascii="Msh Quraan1" w:hAnsi="Msh Quraan1"/>
          <w:b/>
          <w:bCs/>
        </w:rPr>
        <w:t>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Msh Quraan1" w:hAnsi="Msh Quraan1" w:cs="Msh Quraan1"/>
          <w:sz w:val="40"/>
          <w:sz w:val="40"/>
          <w:szCs w:val="40"/>
          <w:rtl w:val="true"/>
        </w:rPr>
        <w:t>نا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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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ربا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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ای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MS Mincho;ＭＳ 明朝" w:cs="2  Lotus"/>
          <w:sz w:val="40"/>
          <w:sz w:val="40"/>
          <w:szCs w:val="40"/>
          <w:rtl w:val="true"/>
        </w:rPr>
        <w:t>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خصوص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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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وردگ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eastAsia="MS Mincho;ＭＳ 明朝" w:cs="2  Lotus"/>
          <w:sz w:val="40"/>
          <w:sz w:val="40"/>
          <w:szCs w:val="40"/>
          <w:rtl w:val="true"/>
        </w:rPr>
        <w:t>جهانيا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</w:t>
      </w:r>
      <w:r>
        <w:rPr>
          <w:rFonts w:eastAsia="MS Mincho;ＭＳ 明朝" w:cs="2  Lotus" w:ascii="Lotus Linotype2;Times New Roman" w:hAnsi="Lotus Linotype2;Times New Roman"/>
          <w:sz w:val="40"/>
          <w:szCs w:val="40"/>
          <w:rtl w:val="true"/>
        </w:rPr>
        <w:t>=</w:t>
      </w:r>
      <w:r>
        <w:rPr>
          <w:rFonts w:ascii="Lotus Linotype2;Times New Roman" w:hAnsi="Lotus Linotype2;Times New Roman" w:eastAsia="MS Mincho;ＭＳ 明朝" w:cs="2  Lotus"/>
          <w:sz w:val="40"/>
          <w:sz w:val="40"/>
          <w:szCs w:val="40"/>
          <w:rtl w:val="true"/>
        </w:rPr>
        <w:t>مالك،صاح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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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زاء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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هاتو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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ستیم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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ی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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د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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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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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ع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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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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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راهان</w:t>
      </w:r>
    </w:p>
    <w:p>
      <w:pPr>
        <w:pStyle w:val="Style11"/>
        <w:jc w:val="center"/>
        <w:rPr/>
      </w:pPr>
      <w:bookmarkStart w:id="1" w:name="__RefHeading___Toc266896704"/>
      <w:bookmarkEnd w:id="1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بقر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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</w:t>
      </w:r>
    </w:p>
    <w:p>
      <w:pPr>
        <w:pStyle w:val="Normal"/>
        <w:jc w:val="both"/>
        <w:rPr>
          <w:rFonts w:cs="Arabic Transparent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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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  <w:lang w:bidi="fa-IR"/>
        </w:rPr>
        <w:t>=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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هیزگا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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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دیده،غیب</w:t>
      </w:r>
    </w:p>
    <w:p>
      <w:pPr>
        <w:pStyle w:val="Normal"/>
        <w:jc w:val="both"/>
        <w:rPr>
          <w:rFonts w:cs="Arabic Transparent"/>
        </w:rPr>
      </w:pPr>
      <w:r>
        <w:rPr>
          <w:rFonts w:cs="Msh Quraan1" w:ascii="Msh Quraan1" w:hAnsi="Msh Quraan1"/>
          <w:b/>
          <w:bCs/>
        </w:rPr>
        <w:t></w:t>
      </w:r>
      <w:r>
        <w:rPr>
          <w:rFonts w:cs="Arabic Transparent"/>
          <w:sz w:val="40"/>
          <w:szCs w:val="40"/>
          <w:rtl w:val="true"/>
          <w:lang w:bidi="fa-IR"/>
        </w:rPr>
        <w:t>=</w:t>
      </w:r>
      <w:r>
        <w:rPr>
          <w:rFonts w:cs="Arabic Transparent"/>
          <w:sz w:val="40"/>
          <w:sz w:val="40"/>
          <w:szCs w:val="40"/>
          <w:rtl w:val="true"/>
          <w:lang w:bidi="fa-IR"/>
        </w:rPr>
        <w:t>بر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bidi="fa-IR"/>
        </w:rPr>
        <w:t>پا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bidi="fa-IR"/>
        </w:rPr>
        <w:t>می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  <w:lang w:bidi="fa-IR"/>
        </w:rPr>
        <w:t>دارند</w:t>
      </w:r>
      <w:r>
        <w:rPr>
          <w:sz w:val="40"/>
          <w:sz w:val="40"/>
          <w:szCs w:val="40"/>
          <w:rtl w:val="true"/>
          <w:lang w:bidi="fa-IR"/>
        </w:rPr>
        <w:t xml:space="preserve">        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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  <w:lang w:bidi="fa-IR"/>
        </w:rPr>
        <w:t>=</w:t>
      </w:r>
      <w:r>
        <w:rPr>
          <w:rFonts w:cs="Arabic Transparent"/>
          <w:sz w:val="40"/>
          <w:sz w:val="40"/>
          <w:szCs w:val="40"/>
          <w:rtl w:val="true"/>
          <w:lang w:bidi="fa-IR"/>
        </w:rPr>
        <w:t>نما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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  <w:lang w:bidi="fa-IR"/>
        </w:rPr>
        <w:t>=</w:t>
      </w:r>
      <w:r>
        <w:rPr>
          <w:rFonts w:cs="Arabic Transparent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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شا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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فا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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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ز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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</w:t>
      </w:r>
      <w:r>
        <w:rPr>
          <w:b/>
          <w:bCs/>
          <w:rtl w:val="true"/>
        </w:rPr>
        <w:t xml:space="preserve"> 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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تاخیز،آخر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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ق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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ان</w:t>
      </w:r>
    </w:p>
    <w:p>
      <w:pPr>
        <w:pStyle w:val="Normal"/>
        <w:tabs>
          <w:tab w:val="clear" w:pos="720"/>
          <w:tab w:val="left" w:pos="5640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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ab/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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دایت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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تگا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Msh Quraan1" w:ascii="Msh Quraan1" w:hAnsi="Msh Quraan1"/>
          <w:b/>
          <w:bCs/>
        </w:rPr>
        <w:t>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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ف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</w:t>
      </w:r>
      <w:r>
        <w:rPr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س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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رس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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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</w:t>
      </w:r>
      <w:r>
        <w:rPr>
          <w:sz w:val="40"/>
          <w:sz w:val="40"/>
          <w:szCs w:val="40"/>
          <w:rtl w:val="true"/>
          <w:lang w:bidi="fa-IR"/>
        </w:rPr>
        <w:t xml:space="preserve">         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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  <w:lang w:bidi="fa-IR"/>
        </w:rPr>
        <w:t>=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ن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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رز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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لب،دلها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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شهایشا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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صر،چشم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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   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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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ذاب،شکنج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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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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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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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   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ش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ن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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ی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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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ش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b/>
          <w:bCs/>
        </w:rPr>
        <w:t xml:space="preserve">  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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  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همند،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ب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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م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      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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ز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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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اط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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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غ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فت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rtl w:val="true"/>
        </w:rPr>
        <w:t xml:space="preserve">   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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نگ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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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ا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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س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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ی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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rtl w:val="true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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قط،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ا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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 </w:t>
      </w:r>
      <w:r>
        <w:rPr>
          <w:rFonts w:ascii="Msh Quraan1" w:hAnsi="Msh Quraan1" w:cs="Msh Quraan1"/>
          <w:b/>
          <w:b/>
          <w:bCs/>
          <w:rtl w:val="true"/>
        </w:rPr>
        <w:t xml:space="preserve">    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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صلاح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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ید</w:t>
      </w:r>
      <w:r>
        <w:rPr>
          <w:rFonts w:ascii="Msh Quraan1" w:hAnsi="Msh Quraan1" w:cs="Msh Quraan1"/>
          <w:b/>
          <w:b/>
          <w:bCs/>
        </w:rPr>
        <w:t>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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س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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لی،ولی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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وری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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گو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b/>
          <w:bCs/>
        </w:rPr>
        <w:t xml:space="preserve">     </w:t>
      </w:r>
      <w:r>
        <w:rPr>
          <w:rFonts w:cs="Msh Quraan1" w:ascii="Msh Quraan1" w:hAnsi="Msh Quraan1"/>
          <w:b/>
          <w:bCs/>
        </w:rPr>
        <w:t>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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rtl w:val="true"/>
        </w:rPr>
        <w:t xml:space="preserve">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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لاقا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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یم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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لو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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یطان،شیطان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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خ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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د،مهل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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کشی،طغ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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گر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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ی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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راهی</w:t>
      </w:r>
    </w:p>
    <w:p>
      <w:pPr>
        <w:pStyle w:val="Normal"/>
        <w:tabs>
          <w:tab w:val="clear" w:pos="720"/>
          <w:tab w:val="left" w:pos="344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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دای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ab/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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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د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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ثل،داستان</w:t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   </w:t>
      </w:r>
      <w:r>
        <w:rPr>
          <w:rFonts w:cs="Msh Quraan1" w:ascii="Msh Quraan1" w:hAnsi="Msh Quraan1"/>
          <w:b/>
          <w:bCs/>
        </w:rPr>
        <w:t>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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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روخ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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تش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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</w:rPr>
        <w:t>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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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طر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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،برد</w:t>
      </w:r>
      <w:r>
        <w:rPr>
          <w:rFonts w:ascii="Msh Quraan1" w:hAnsi="Msh Quraan1" w:cs="Msh Quraan1"/>
          <w:b/>
          <w:b/>
          <w:bCs/>
        </w:rPr>
        <w:t>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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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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ظلمت،تاریک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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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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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ال،گن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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ین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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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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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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س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</w:t>
      </w:r>
      <w:r>
        <w:rPr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عد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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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،فرو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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گشت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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ذن،گوش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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اعق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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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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حاط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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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با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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ا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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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ون،هنگام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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ر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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یس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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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اه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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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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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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   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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ست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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وردگار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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ن،ش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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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ف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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ید،ت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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هزگ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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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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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ست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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قف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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ستا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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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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سی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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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ثمره،می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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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ه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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،همتای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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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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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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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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ز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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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و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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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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خوا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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اه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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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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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تگو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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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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ج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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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یز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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جر،سنگ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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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ف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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ژ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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ج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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یس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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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ت،باغها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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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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ر،نهر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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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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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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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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وج،همس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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یز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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ودانان،جاویدا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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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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ثال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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rtl w:val="true"/>
        </w:rPr>
        <w:t xml:space="preserve">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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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ت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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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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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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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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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د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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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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اسق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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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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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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ن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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ط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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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ند،بپیون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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انکا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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گو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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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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پس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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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فر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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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ه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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ه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پرداخ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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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ت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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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ف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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ماء،آسمان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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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وردگار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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،بر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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لک،فرشت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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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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نش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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یز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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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سبیح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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قدی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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وخت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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م،نام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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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رض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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برده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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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ز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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،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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و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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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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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ک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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نگامی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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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نگفت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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دان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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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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ج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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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کبرورز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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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کون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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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ارا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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ج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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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و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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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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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غزا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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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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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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دآی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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عضی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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ش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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ار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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ر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دتی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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گرفت،دریا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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لماتی،سخن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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تو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ذیرف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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ذی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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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بیا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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طر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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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د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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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آ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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مگ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ز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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فر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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غ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داشت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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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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ه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تشند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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  <w:r>
        <w:rPr>
          <w:b/>
          <w:b/>
          <w:bCs/>
          <w:rtl w:val="true"/>
        </w:rPr>
        <w:t xml:space="preserve">           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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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زن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رائیل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عقو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cs="Msh Quraan1" w:ascii="Msh Quraan1" w:hAnsi="Msh Quraan1"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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دآو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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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فا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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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فاکن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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هاازم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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رس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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ز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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صدی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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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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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اش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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ست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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روش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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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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ک،ناچی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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میز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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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پادا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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کو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،نمازبخوانی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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کو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،نمازگزاران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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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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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م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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ت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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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</w:t>
      </w:r>
    </w:p>
    <w:p>
      <w:pPr>
        <w:pStyle w:val="Normal"/>
        <w:tabs>
          <w:tab w:val="clear" w:pos="720"/>
          <w:tab w:val="left" w:pos="3188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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یشی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br/>
      </w:r>
      <w:r>
        <w:rPr>
          <w:rFonts w:cs="Msh Quraan1" w:ascii="Msh Quraan1" w:hAnsi="Msh Quraan1"/>
          <w:b/>
          <w:bCs/>
        </w:rPr>
        <w:t>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ی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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شوار،گ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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ت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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،یقین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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اآ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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دار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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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ام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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ت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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رس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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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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ف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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ی،شخص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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ذیر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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فاع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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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دیه،بد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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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جا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را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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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عون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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ند،شکنج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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تر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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نجه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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یدند</w:t>
      </w:r>
    </w:p>
    <w:p>
      <w:pPr>
        <w:pStyle w:val="Normal"/>
        <w:jc w:val="both"/>
        <w:rPr/>
      </w:pPr>
      <w:r>
        <w:rPr>
          <w:rFonts w:ascii="Lotus Linotype2;Times New Roman" w:hAnsi="Lotus Linotype2;Times New Roman" w:cs="2  Lotus"/>
          <w:b/>
          <w:b/>
          <w:bCs/>
          <w:rtl w:val="true"/>
          <w:lang w:bidi="fa-IR"/>
        </w:rPr>
        <w:t>ذبح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ید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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زن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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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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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دراینها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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مای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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وردگارت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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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قتی،هنگام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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فت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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Msh Quraan1" w:ascii="Msh Quraan1" w:hAnsi="Msh Quraan1"/>
          <w:b/>
          <w:bCs/>
        </w:rPr>
        <w:t>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ی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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ر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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ریس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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ع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ار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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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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پس،آن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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ستش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ی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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سال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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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عد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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مکا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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ی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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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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عدازآ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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داکن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باط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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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فرید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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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بین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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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اعق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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نگیخت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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ی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اردا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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ب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نجب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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درچ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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ری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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ی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ab/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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لی،بلک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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،ست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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ادی،شه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لمقدس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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ج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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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ارا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و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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از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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ج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ن،باخشو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فروت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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وی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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هشی،آموزش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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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ودی</w:t>
      </w:r>
    </w:p>
    <w:p>
      <w:pPr>
        <w:pStyle w:val="Normal"/>
        <w:tabs>
          <w:tab w:val="clear" w:pos="720"/>
          <w:tab w:val="left" w:pos="978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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زاییم،فزونت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ی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ab/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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وکا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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غیرداد،تبد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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ذا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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فرم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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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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صا،چوبدس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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</w:t>
      </w:r>
      <w:r>
        <w:rPr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ش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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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از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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مه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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حقی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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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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،مرد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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شخو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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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وش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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وش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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ذا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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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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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ا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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زی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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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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دس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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ا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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گز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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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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هری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سرزم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ص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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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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ذل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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وائ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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شتند،سزاور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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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امب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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فرم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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جاوز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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هو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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صا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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ست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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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قیامت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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ج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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یسته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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داششان</w:t>
      </w:r>
      <w:r>
        <w:rPr>
          <w:rFonts w:ascii="Msh Quraan1" w:hAnsi="Msh Quraan1" w:cs="Msh Quraan1"/>
          <w:b/>
          <w:b/>
          <w:bCs/>
          <w:rtl w:val="true"/>
        </w:rPr>
        <w:t xml:space="preserve">     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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</w:t>
      </w:r>
    </w:p>
    <w:p>
      <w:pPr>
        <w:pStyle w:val="Normal"/>
        <w:jc w:val="both"/>
        <w:rPr/>
      </w:pPr>
      <w:r>
        <w:rPr>
          <w:rFonts w:ascii="Lotus Linotype2;Times New Roman" w:hAnsi="Lotus Linotype2;Times New Roman" w:cs="2  Lotus"/>
          <w:b/>
          <w:b/>
          <w:bCs/>
          <w:sz w:val="28"/>
          <w:sz w:val="28"/>
          <w:szCs w:val="28"/>
          <w:rtl w:val="true"/>
          <w:lang w:bidi="fa-IR"/>
        </w:rPr>
        <w:t>حز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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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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فراشت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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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،طو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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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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ان،همان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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جاوز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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نبه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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د،بوزی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  <w:r>
        <w:rPr>
          <w:rFonts w:ascii="Msh Quraan1" w:hAnsi="Msh Quraan1" w:cs="Msh Quraan1"/>
          <w:b/>
          <w:b/>
          <w:bCs/>
          <w:rtl w:val="true"/>
        </w:rPr>
        <w:t xml:space="preserve">    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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ور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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بر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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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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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دواندرز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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و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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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ذبح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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اوی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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خ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</w:t>
      </w:r>
      <w:r>
        <w:rPr>
          <w:rFonts w:ascii="Msh Quraan1" w:hAnsi="Msh Quraan1" w:cs="Msh Quraan1"/>
          <w:b/>
          <w:b/>
          <w:bCs/>
          <w:rtl w:val="true"/>
        </w:rPr>
        <w:t xml:space="preserve"> 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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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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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گو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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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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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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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ج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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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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ر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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رن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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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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شت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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اه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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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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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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راع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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درست،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ی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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ل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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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ی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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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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ا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داخ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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کننده،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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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پ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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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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گا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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ای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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ه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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یش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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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لب،دلها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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چو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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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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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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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ر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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ف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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ت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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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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ام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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ید،آرزو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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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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حری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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همی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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لاقا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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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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لو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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و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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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ب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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شما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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ی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،استدل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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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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ی،بیسوادا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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ج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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زو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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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یس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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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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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خواهدرس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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ندرو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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دو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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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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ل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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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ی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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ک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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،مرتک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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،ب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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حاط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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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درومادر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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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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تیم،یتی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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کین،بینوا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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وی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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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پادا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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پرداز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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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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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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ید،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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زم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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ق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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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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دی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م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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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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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ی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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د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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ست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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یفر،جزا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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ن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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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گ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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ردان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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وی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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ی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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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خفی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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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ر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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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ستا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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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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لا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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أییدکردیم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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امب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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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بری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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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ز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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،بیا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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امب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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پسندد،بررخل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و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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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کبرکر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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br/>
      </w:r>
      <w:r>
        <w:rPr>
          <w:rFonts w:cs="Msh Quraan1" w:ascii="Msh Quraan1" w:hAnsi="Msh Quraan1"/>
          <w:b/>
          <w:bCs/>
        </w:rPr>
        <w:t>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تید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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ف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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پر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ک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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ش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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نگ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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صدی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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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خوددا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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ارپیرو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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نا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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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خ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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فر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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مگری،حس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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شتند،سزاوار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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ر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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یرازآن</w:t>
      </w:r>
    </w:p>
    <w:p>
      <w:pPr>
        <w:pStyle w:val="Normal"/>
        <w:tabs>
          <w:tab w:val="clear" w:pos="720"/>
          <w:tab w:val="left" w:pos="6852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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ر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ab/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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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امب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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فرشت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</w:t>
      </w:r>
      <w:r>
        <w:rPr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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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ی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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ک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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بشنو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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فرم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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ی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،نوشان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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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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گر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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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خر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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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خد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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خصوص،مختص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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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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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ز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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یچگاه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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ست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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هایش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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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آی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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یص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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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زی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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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آ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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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مر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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ز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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ل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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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ی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  <w:r>
        <w:rPr>
          <w:rFonts w:ascii="Msh Quraan1" w:hAnsi="Msh Quraan1" w:cs="Msh Quraan1"/>
          <w:b/>
          <w:b/>
          <w:bCs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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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ا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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شم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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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شارتی،مژ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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بری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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کایی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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اسقان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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افک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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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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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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ن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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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ن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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ایی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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یک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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وخ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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د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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فرش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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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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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ف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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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ی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مای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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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ف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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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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د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کن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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سی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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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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سر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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اند،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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سا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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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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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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ید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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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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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خ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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داش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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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ع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عن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گر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: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ماق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د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هود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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گر،ملاحظ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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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ختصاص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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اهد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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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ضل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ab/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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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سخ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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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موش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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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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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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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پر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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و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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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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و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،بپرس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گونه،بدانس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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س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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بد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برگزی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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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ت</w:t>
      </w:r>
    </w:p>
    <w:p>
      <w:pPr>
        <w:pStyle w:val="Normal"/>
        <w:jc w:val="both"/>
        <w:rPr/>
      </w:pPr>
      <w:r>
        <w:rPr>
          <w:b/>
          <w:bCs/>
          <w:rtl w:val="true"/>
        </w:rPr>
        <w:t>=</w:t>
      </w:r>
      <w:r>
        <w:rPr>
          <w:rFonts w:cs="Msh Quraan1" w:ascii="Msh Quraan1" w:hAnsi="Msh Quraan1"/>
          <w:b/>
          <w:bCs/>
        </w:rPr>
        <w:t>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،آرز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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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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فو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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گذ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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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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س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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دیاف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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زو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ه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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و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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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لی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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سل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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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وکار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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دا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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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گو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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م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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داش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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یاد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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ش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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یرانی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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ردشوند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ascii="Lotus Linotype2;Times New Roman" w:hAnsi="Lotus Linotype2;Times New Roman" w:cs="2  Lotus"/>
          <w:b/>
          <w:b/>
          <w:bCs/>
          <w:sz w:val="28"/>
          <w:sz w:val="28"/>
          <w:szCs w:val="28"/>
          <w:rtl w:val="true"/>
          <w:lang w:bidi="fa-IR"/>
        </w:rPr>
        <w:t>دخ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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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ری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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د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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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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را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</w:t>
      </w:r>
      <w:r>
        <w:rPr>
          <w:rFonts w:cs="2  Lotus"/>
          <w:sz w:val="40"/>
          <w:szCs w:val="40"/>
          <w:rtl w:val="true"/>
          <w:lang w:bidi="fa-IR"/>
        </w:rPr>
        <w:t>=</w:t>
      </w:r>
      <w:r>
        <w:rPr>
          <w:rFonts w:cs="2  Lotus"/>
          <w:sz w:val="40"/>
          <w:sz w:val="40"/>
          <w:szCs w:val="40"/>
          <w:rtl w:val="true"/>
          <w:lang w:bidi="fa-IR"/>
        </w:rPr>
        <w:t>با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ماسخن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نمی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گو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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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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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ژ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ا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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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س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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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زخ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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ن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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ت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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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هوسها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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بیامد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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واه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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ل،فدی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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م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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ج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ان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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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و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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زندانم،نسل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</w:t>
      </w:r>
      <w:r>
        <w:rPr>
          <w:rFonts w:ascii="Lotus Linotype2;Times New Roman" w:hAnsi="Lotus Linotype2;Times New Roman" w:cs="2  Lotus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ژاد،نس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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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هد،پی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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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عب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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شت،بازگشت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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ی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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اه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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ی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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و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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قیمان،معتکفان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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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کو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زا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ج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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ر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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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د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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انم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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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اساس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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پذ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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تی،مردم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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،بنم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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ر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باد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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نگی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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ی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پاکش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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رد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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کسری،نادان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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زید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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سل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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فار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وص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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زندان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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زن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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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نگ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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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درا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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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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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ب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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ت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ست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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اد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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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امبرا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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د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کنیم،فر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ار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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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ی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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یز،خلاف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</w:p>
    <w:p>
      <w:pPr>
        <w:pStyle w:val="Normal"/>
        <w:tabs>
          <w:tab w:val="clear" w:pos="720"/>
          <w:tab w:val="left" w:pos="341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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ود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ab/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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ف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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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و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آن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ف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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ن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ی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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وت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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ستیم،پرستشگ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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خلاص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ندگان،بااخلاص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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اتر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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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اهی</w:t>
      </w:r>
    </w:p>
    <w:p>
      <w:pPr>
        <w:pStyle w:val="Normal"/>
        <w:jc w:val="both"/>
        <w:rPr>
          <w:rFonts w:ascii="Lotus Linotype2;Times New Roman" w:hAnsi="Lotus Linotype2;Times New Roman" w:cs="2  Lotus"/>
          <w:b/>
          <w:b/>
          <w:bCs/>
          <w:sz w:val="48"/>
          <w:szCs w:val="48"/>
          <w:lang w:bidi="fa-IR"/>
        </w:rPr>
      </w:pPr>
      <w:r>
        <w:rPr>
          <w:rFonts w:ascii="Lotus Linotype2;Times New Roman" w:hAnsi="Lotus Linotype2;Times New Roman" w:cs="2  Lotus"/>
          <w:b/>
          <w:b/>
          <w:bCs/>
          <w:sz w:val="48"/>
          <w:sz w:val="48"/>
          <w:szCs w:val="48"/>
          <w:rtl w:val="true"/>
          <w:lang w:bidi="fa-IR"/>
        </w:rPr>
        <w:t>جزء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48"/>
          <w:sz w:val="48"/>
          <w:szCs w:val="48"/>
          <w:rtl w:val="true"/>
          <w:lang w:bidi="fa-IR"/>
        </w:rPr>
        <w:t>دو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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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ردانیدشان،بازگردانیدش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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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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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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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ش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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ش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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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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ان،دشو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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ضای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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ربان،رؤ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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حقی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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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ش،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ب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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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،باز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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یم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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ی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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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ا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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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ت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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گر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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وری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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ناس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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زن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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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هتی</w:t>
      </w:r>
      <w:r>
        <w:rPr>
          <w:rFonts w:ascii="Msh Quraan1" w:hAnsi="Msh Quraan1" w:cs="Msh Quraan1"/>
          <w:b/>
          <w:b/>
          <w:bCs/>
          <w:rtl w:val="true"/>
        </w:rPr>
        <w:t xml:space="preserve">    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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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دی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ق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ی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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یها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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جا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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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ا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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جتی،دلیلی،دستاویز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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م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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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د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ب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نانک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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ستا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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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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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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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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گان،مرد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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گان،ز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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زمای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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سنگی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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ه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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لها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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>
          <w:rFonts w:ascii="Lotus Linotype2;Times New Roman" w:hAnsi="Lotus Linotype2;Times New Roman" w:cs="2  Lotus"/>
          <w:b/>
          <w:b/>
          <w:bCs/>
          <w:sz w:val="40"/>
          <w:szCs w:val="40"/>
          <w:lang w:bidi="fa-IR"/>
        </w:rPr>
      </w:pPr>
      <w:r>
        <w:rPr>
          <w:rFonts w:cs="2  Lotus" w:ascii="Lotus Linotype2;Times New Roman" w:hAnsi="Lotus Linotype2;Times New Roman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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،پ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</w:t>
      </w:r>
    </w:p>
    <w:p>
      <w:pPr>
        <w:pStyle w:val="Normal"/>
        <w:jc w:val="both"/>
        <w:rPr>
          <w:rFonts w:cs="2  Lotus"/>
        </w:rPr>
      </w:pPr>
      <w:r>
        <w:rPr>
          <w:b/>
          <w:bCs/>
          <w:rtl w:val="true"/>
        </w:rPr>
        <w:t xml:space="preserve">      </w:t>
      </w:r>
      <w:r>
        <w:rPr>
          <w:rFonts w:cs="Msh Quraan1" w:ascii="Msh Quraan1" w:hAnsi="Msh Quraan1"/>
          <w:b/>
          <w:bCs/>
        </w:rPr>
        <w:t>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صیبت،ب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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د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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شعائ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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ج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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م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ج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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</w:t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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،ب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غ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ج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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پاسگزار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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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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خفی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کا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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ل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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فرینش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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وش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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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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تی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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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ی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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ک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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ب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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غی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یر،گرد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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د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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بر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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خ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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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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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،همتای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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ی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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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ز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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،رهب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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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سی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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پیو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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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ب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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ش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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س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و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س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ای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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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ت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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،پاکیز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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امهای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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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ش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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یم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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گر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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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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ند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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یی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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هااو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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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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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ش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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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یرخد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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چ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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مگر،ست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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جاوز،تجاوز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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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مها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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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یباهس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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یز،اختلاف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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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</w:t>
      </w:r>
      <w:r>
        <w:rPr>
          <w:rFonts w:ascii="Msh Quraan1" w:hAnsi="Msh Quraan1" w:cs="Msh Quraan1"/>
          <w:b/>
          <w:b/>
          <w:bCs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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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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بده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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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یشاوندا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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تی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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کینان</w:t>
      </w:r>
    </w:p>
    <w:p>
      <w:pPr>
        <w:pStyle w:val="Normal"/>
        <w:jc w:val="both"/>
        <w:rPr>
          <w:rFonts w:cs="2  Lotus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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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ماند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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دا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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گا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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فاکنند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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ی،فق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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ان،رنجو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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نگ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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ف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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هیزگارا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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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صاص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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ت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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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لام،بر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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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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در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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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ندیده،خوب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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داخت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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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هشی،تخفیف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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ع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تجاو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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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اح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د،خردمن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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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ارد،ر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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تر،ما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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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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ص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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م،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دال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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گو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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ه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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عدود،اند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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ند،تعداد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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شمار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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س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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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جا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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ع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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ع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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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پذی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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ب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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ل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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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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یزش،درآمیخت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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سرانت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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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اک،لباس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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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بو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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یان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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ی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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کنو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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یز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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اهید،طل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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ش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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ف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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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فکنید،نده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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لال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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اهنماهایی،اوقا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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ت،خ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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ب،درو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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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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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اش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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جاو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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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ا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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مت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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لاکت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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ید</w:t>
      </w:r>
      <w:r>
        <w:rPr>
          <w:rFonts w:ascii="Msh Quraan1" w:hAnsi="Msh Quraan1" w:cs="Msh Quraan1"/>
          <w:b/>
          <w:b/>
          <w:bCs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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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بانی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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تراش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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أس،س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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س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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گای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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ا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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ب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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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رم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،متمت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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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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ش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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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نو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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ک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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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یف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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هر،ماه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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علو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معی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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ض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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فرمانی،گناه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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دال،ستی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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ش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ی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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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ت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ش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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هیزگا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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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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شع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لحرا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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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ط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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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ر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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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ر</w:t>
      </w:r>
      <w:r>
        <w:rPr>
          <w:rFonts w:ascii="Msh Quraan1" w:hAnsi="Msh Quraan1" w:cs="Msh Quraan1"/>
          <w:b/>
          <w:b/>
          <w:bCs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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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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أخ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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گ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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گ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ز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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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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شم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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س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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ش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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ت،زراع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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سل،نژا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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کبر،بزر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ی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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ف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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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فرو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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،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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نود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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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ید،وا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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لح،اسلا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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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غز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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ظل،سا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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ب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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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یکس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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پر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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ند،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ز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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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خ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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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نگیخ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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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د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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نو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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ونه،ما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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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ک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ردند،لرزی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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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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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ز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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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ه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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گو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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ا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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داشت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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ت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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وس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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ردا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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وا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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ردد،باز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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ب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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ج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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هادنمو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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یدوا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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اب،با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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ه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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زاد،فزو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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یش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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سازی،اصلاح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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تر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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زی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،اختلاط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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بهک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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ستکار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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ح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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دواج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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شرک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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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گ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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دواج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ور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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لام،ب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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عو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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رز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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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یض،عاد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هی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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ار،پلی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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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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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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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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تز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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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و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اه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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فرست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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لاقا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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ه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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اویز،آماج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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مین،سوگند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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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هو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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ب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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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تظ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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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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شت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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صم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ی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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طلق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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ی،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اد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ها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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حم،رحم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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عل،شوه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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زاوار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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ردان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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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جل،مر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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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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یسته،خوب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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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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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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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توان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پ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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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د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لهی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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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جاو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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،غیرازا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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دی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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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،روز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ده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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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ید</w:t>
      </w:r>
      <w:r>
        <w:rPr>
          <w:rFonts w:ascii="Msh Quraan1" w:hAnsi="Msh Quraan1" w:cs="Msh Quraan1"/>
          <w:b/>
          <w:b/>
          <w:bCs/>
        </w:rPr>
        <w:t>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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اندن</w:t>
      </w:r>
      <w:r>
        <w:rPr>
          <w:rFonts w:ascii="Msh Quraan1" w:hAnsi="Msh Quraan1" w:cs="Msh Quraan1"/>
          <w:b/>
          <w:b/>
          <w:bCs/>
          <w:rtl w:val="true"/>
        </w:rPr>
        <w:t xml:space="preserve">  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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</w:t>
      </w:r>
      <w:r>
        <w:rPr>
          <w:rFonts w:eastAsia="Msh Quraan1" w:cs="Msh Quraan1" w:ascii="Msh Quraan1" w:hAnsi="Msh Quraan1"/>
          <w:b/>
          <w:bCs/>
        </w:rPr>
        <w:t xml:space="preserve">  </w:t>
      </w:r>
      <w:r>
        <w:rPr>
          <w:rFonts w:cs="Msh Quraan1" w:ascii="Msh Quraan1" w:hAnsi="Msh Quraan1"/>
          <w:b/>
          <w:bCs/>
        </w:rPr>
        <w:t>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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برک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،پاک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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ی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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لده،ماد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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یرده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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ا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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مل،تما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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یرخوار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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زاد،فرز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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lang w:bidi="fa-IR"/>
        </w:rPr>
        <w:t xml:space="preserve"> </w:t>
      </w:r>
      <w:r>
        <w:rPr>
          <w:rFonts w:cs="Msh Quraan1" w:ascii="Msh Quraan1" w:hAnsi="Msh Quraan1"/>
          <w:b/>
          <w:bCs/>
        </w:rPr>
        <w:t>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ز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ول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د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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را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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ا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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کلی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ود،مکل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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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ود،ز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ی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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در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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ز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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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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شی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ی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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شور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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ی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ید،دا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ی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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پرداز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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ر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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ق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ا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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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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ش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د،ب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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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گ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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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لوت،پنه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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صم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ی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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صم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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شوئی،عق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دواج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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رس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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یز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ودن،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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ر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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گر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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گ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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م،نصف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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بخش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 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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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هیزگا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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م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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وا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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افظ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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لا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</w:rPr>
        <w:t>ة،نماز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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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ن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ص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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خیزید،بایس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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تنا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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ا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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ار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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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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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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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ی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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زا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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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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می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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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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ی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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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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ند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ب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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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ا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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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نگیز،انتخ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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دشاه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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ن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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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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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نگیخ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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گو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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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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ای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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ز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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فز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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ظمتی،وسع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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بو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ه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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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قیماند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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ج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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م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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شت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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هسپ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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د،لشکر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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ما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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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و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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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ی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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ف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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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شی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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ش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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شا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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لاقا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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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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ک،کوچ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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و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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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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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دم،گامها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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فرما،پیرو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ر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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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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ف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کن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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ب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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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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ض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بخش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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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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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ست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،پیامبران</w:t>
      </w:r>
    </w:p>
    <w:p>
      <w:pPr>
        <w:pStyle w:val="Normal"/>
        <w:jc w:val="both"/>
        <w:rPr>
          <w:rFonts w:ascii="Lotus Linotype2;Times New Roman" w:hAnsi="Lotus Linotype2;Times New Roman" w:cs="2  Lotus"/>
          <w:b/>
          <w:b/>
          <w:bCs/>
          <w:sz w:val="48"/>
          <w:szCs w:val="48"/>
          <w:lang w:bidi="fa-IR"/>
        </w:rPr>
      </w:pPr>
      <w:r>
        <w:rPr>
          <w:rFonts w:ascii="Lotus Linotype2;Times New Roman" w:hAnsi="Lotus Linotype2;Times New Roman" w:cs="2  Lotus"/>
          <w:b/>
          <w:b/>
          <w:bCs/>
          <w:sz w:val="48"/>
          <w:sz w:val="48"/>
          <w:szCs w:val="48"/>
          <w:rtl w:val="true"/>
          <w:lang w:bidi="fa-IR"/>
        </w:rPr>
        <w:t>جزء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48"/>
          <w:sz w:val="48"/>
          <w:szCs w:val="48"/>
          <w:rtl w:val="true"/>
          <w:lang w:bidi="fa-IR"/>
        </w:rPr>
        <w:t>سو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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امبرا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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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راتأییدکر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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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برییل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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یکدیگرج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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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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فا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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یدوفرو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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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فاع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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،مدبر،پای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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ر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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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ی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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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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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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حاط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بد</w:t>
      </w:r>
    </w:p>
    <w:p>
      <w:pPr>
        <w:pStyle w:val="Normal"/>
        <w:jc w:val="both"/>
        <w:rPr/>
      </w:pPr>
      <w:r>
        <w:rPr>
          <w:rFonts w:ascii="Lotus Linotype2;Times New Roman" w:hAnsi="Lotus Linotype2;Times New Roman" w:cs="2  Lotus"/>
          <w:b/>
          <w:b/>
          <w:bCs/>
          <w:sz w:val="28"/>
          <w:sz w:val="28"/>
          <w:szCs w:val="28"/>
          <w:rtl w:val="true"/>
          <w:lang w:bidi="fa-IR"/>
        </w:rPr>
        <w:t>أود</w:t>
      </w:r>
      <w:r>
        <w:rPr>
          <w:rFonts w:ascii="Lotus Linotype2;Times New Roman" w:hAnsi="Lotus Linotype2;Times New Roman" w:cs="2  Lotus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ین،گ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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دش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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ت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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جب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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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حراف،گمراه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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غیانگر،طاعوت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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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گیر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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کم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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سست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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ور،سرپر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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ریک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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ای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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ی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مجاد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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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ران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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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رش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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بهو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،سراسیم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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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شت</w:t>
      </w:r>
      <w:r>
        <w:rPr>
          <w:rFonts w:ascii="Msh Quraan1" w:hAnsi="Msh Quraan1" w:cs="Msh Quraan1"/>
          <w:b/>
          <w:b/>
          <w:bCs/>
          <w:rtl w:val="true"/>
        </w:rPr>
        <w:t xml:space="preserve">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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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ریخ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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قف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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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ر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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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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ذ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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شید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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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غیرن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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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لاغ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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خو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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گو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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وند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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ان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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ش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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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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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ل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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ی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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ارت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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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،قطع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طع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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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سم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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اب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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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وی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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ف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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ش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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ندبراب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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فا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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ل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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پ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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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ا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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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فت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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شت،آمرز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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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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بار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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ط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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ندکس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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ن،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نمای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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لغز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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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ه،برس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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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خت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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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د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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لب،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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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شنو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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وارساخت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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غ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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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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چن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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م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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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ش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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ت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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گورها،تاکست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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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زن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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تو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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ب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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وز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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دیش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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ی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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صدن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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پاک،پل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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ضرنیس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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اننده،گیر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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ascii="Msh Quraan1" w:hAnsi="Msh Quraan1" w:cs="Msh Quraan1"/>
          <w:b/>
          <w:b/>
          <w:bCs/>
          <w:rtl w:val="true"/>
        </w:rPr>
        <w:t xml:space="preserve">غمض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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و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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شتی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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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کم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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دآورش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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قه،خرچ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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ذر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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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و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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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ا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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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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نو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،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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م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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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تن،سفرکر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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دا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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ز،توان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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یشت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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ناس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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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صر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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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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با،س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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یز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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و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تعاد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رد،آش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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ماس،دیوان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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وست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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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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ایست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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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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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کر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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زا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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سپاس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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هک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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ها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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ق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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عل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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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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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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ما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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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گد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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ل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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ای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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صد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،بخش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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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م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کام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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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م،قرض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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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د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عی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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ویس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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یس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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گرانه،عادلا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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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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اه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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فیه،نا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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تو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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ی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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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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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ض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د،پس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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اه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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م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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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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گ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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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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وید</w:t>
      </w:r>
    </w:p>
    <w:p>
      <w:pPr>
        <w:pStyle w:val="Normal"/>
        <w:jc w:val="both"/>
        <w:rPr/>
      </w:pPr>
      <w:r>
        <w:rPr>
          <w:rFonts w:ascii="Lotus Linotype2;Times New Roman" w:hAnsi="Lotus Linotype2;Times New Roman" w:cs="2  Lotus"/>
          <w:b/>
          <w:b/>
          <w:bCs/>
          <w:sz w:val="28"/>
          <w:sz w:val="28"/>
          <w:szCs w:val="28"/>
          <w:rtl w:val="true"/>
          <w:lang w:bidi="fa-IR"/>
        </w:rPr>
        <w:t>سأ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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چ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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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گرا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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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اه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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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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چ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و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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قدی،جاری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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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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فرم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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وز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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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ست،گر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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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پرداز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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ه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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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اس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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نی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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طاع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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رز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انی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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شت</w:t>
      </w:r>
      <w:r>
        <w:rPr>
          <w:rFonts w:ascii="Msh Quraan1" w:hAnsi="Msh Quraan1" w:cs="Msh Quraan1"/>
          <w:b/>
          <w:b/>
          <w:bCs/>
          <w:rtl w:val="true"/>
        </w:rPr>
        <w:t xml:space="preserve">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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کلی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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م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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ط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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بخ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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و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ورمایی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</w:r>
    </w:p>
    <w:p>
      <w:pPr>
        <w:pStyle w:val="Style11"/>
        <w:jc w:val="center"/>
        <w:rPr/>
      </w:pPr>
      <w:bookmarkStart w:id="2" w:name="__RefHeading___Toc266896705"/>
      <w:bookmarkEnd w:id="2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عم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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ز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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صدی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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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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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اح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تقا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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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ورتگ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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حم،رحم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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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کم،استو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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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ا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تا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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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ژ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نحراف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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،خواه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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ت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ی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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خان،فرورفت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ل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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حر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گر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بخ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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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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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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عد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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خت،هیز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چو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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اد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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نب،گناها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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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یف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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غلو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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گاه،آرام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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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ب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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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گری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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ف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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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ی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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د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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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أی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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ی،پیروز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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برت،پ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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احب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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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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ی،محب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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شهوت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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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زن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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نگف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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ب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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ل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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قر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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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ان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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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راع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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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انج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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س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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یز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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نو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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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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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تگو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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نبردا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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ن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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فا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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رز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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حرگاها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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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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اح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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ی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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دال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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م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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ک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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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ر،شتاب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سا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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سل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ود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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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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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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ان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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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ب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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غر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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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غ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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گو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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م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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ل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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ه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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دشاه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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اه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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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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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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خ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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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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لی،دوست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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ز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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ز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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یدن،پرهیزکر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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ذ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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یشت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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اده،حاض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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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اص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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رب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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زندانی،نژادی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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سر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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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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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اد،بنه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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ر،ن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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ارد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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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ا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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د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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فال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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بادت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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ج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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جا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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ند،دع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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ط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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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ر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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صدی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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كلم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یس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ل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لسلا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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و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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یشت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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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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ز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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وی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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شار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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سبیح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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مگاه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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بحگاه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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ن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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أ،اخب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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ح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م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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ودی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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ش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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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نگ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کن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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لم،قلمها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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د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  <w:lang w:bidi="fa-IR"/>
        </w:rPr>
      </w:pPr>
      <w:r>
        <w:rPr>
          <w:rFonts w:cs="Msh Quraan1" w:ascii="Msh Quraan1" w:hAnsi="Msh Quraan1"/>
          <w:b/>
          <w:bCs/>
        </w:rPr>
        <w:t>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پر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د،سرپر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ه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  <w:lang w:bidi="fa-IR"/>
        </w:rPr>
      </w:pPr>
      <w:r>
        <w:rPr>
          <w:rFonts w:cs="Msh Quraan1" w:ascii="Msh Quraan1" w:hAnsi="Msh Quraan1"/>
          <w:b/>
          <w:bCs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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دا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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مک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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روم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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قربان،نزدیک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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هوار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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ولت،م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ل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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شر،انس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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ر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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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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ل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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ل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ک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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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م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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م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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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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بو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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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سی،مبت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ص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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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ذخی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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حسا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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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وان،حواریو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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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کر،تدبیر،چ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ی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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رفت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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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م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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دا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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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م،مباه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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ی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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صه،داستان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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س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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ب،خدای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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ن،این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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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اج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تی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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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زاوارت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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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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غ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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خصوص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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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و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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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و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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ست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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،مر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ق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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ف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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مین،سوگند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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ره،نصی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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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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بانی،خدای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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وز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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ن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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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ی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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،بااختیار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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خواه،مجبورا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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اه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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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ستک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ودند،اصلاح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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زودند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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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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ل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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د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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ک</w:t>
      </w:r>
    </w:p>
    <w:p>
      <w:pPr>
        <w:pStyle w:val="Normal"/>
        <w:jc w:val="both"/>
        <w:rPr>
          <w:rFonts w:ascii="Lotus Linotype2;Times New Roman" w:hAnsi="Lotus Linotype2;Times New Roman"/>
          <w:b/>
          <w:b/>
          <w:bCs/>
          <w:sz w:val="48"/>
          <w:szCs w:val="48"/>
          <w:lang w:bidi="fa-IR"/>
        </w:rPr>
      </w:pPr>
      <w:r>
        <w:rPr>
          <w:rFonts w:ascii="Lotus Linotype2;Times New Roman" w:hAnsi="Lotus Linotype2;Times New Roman" w:cs="2  Lotus"/>
          <w:b/>
          <w:b/>
          <w:bCs/>
          <w:sz w:val="48"/>
          <w:sz w:val="48"/>
          <w:szCs w:val="48"/>
          <w:rtl w:val="true"/>
          <w:lang w:bidi="fa-IR"/>
        </w:rPr>
        <w:t>جزء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48"/>
          <w:sz w:val="48"/>
          <w:szCs w:val="48"/>
          <w:rtl w:val="true"/>
          <w:lang w:bidi="fa-IR"/>
        </w:rPr>
        <w:t>چهار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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،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بید</w:t>
      </w:r>
    </w:p>
    <w:p>
      <w:pPr>
        <w:pStyle w:val="Normal"/>
        <w:jc w:val="both"/>
        <w:rPr/>
      </w:pPr>
      <w:r>
        <w:rPr>
          <w:rFonts w:ascii="Lotus Linotype2;Times New Roman" w:hAnsi="Lotus Linotype2;Times New Roman" w:cs="2  Lotus"/>
          <w:b/>
          <w:b/>
          <w:bCs/>
          <w:sz w:val="28"/>
          <w:sz w:val="28"/>
          <w:szCs w:val="28"/>
          <w:rtl w:val="true"/>
          <w:lang w:bidi="fa-IR"/>
        </w:rPr>
        <w:t>نیل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ن،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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وکاری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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ذ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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ل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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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غ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،باف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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غ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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ف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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ت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ست،ح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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یانگذ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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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که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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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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ج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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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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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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ج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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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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ند،تمس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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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س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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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شم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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ل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،پیو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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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أخ،برادرا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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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دا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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جا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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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اعتی،گروه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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ف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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جه،چه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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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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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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ت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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دید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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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کر،ب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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انی،آزا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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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شتند،گرفت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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فرم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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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جاو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و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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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س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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سی،د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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اب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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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یستگان،صالح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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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ف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واه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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ف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واه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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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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تز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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ر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ر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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ت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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کار،تباهی،فس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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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نج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زح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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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شم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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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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ن،شماهس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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ز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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أنمله،سرانگشت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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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می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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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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برس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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هاراناراح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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شح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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رن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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مدا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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اردی،ترتی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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گاهها،مواضع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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گی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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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گرو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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زند،تنبل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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،اند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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نی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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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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ز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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،فر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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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ودی،باج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خرو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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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ج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ز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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ان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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ژ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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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ل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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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مغلو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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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امیدا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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براب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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ب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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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شتاب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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هنا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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گ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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گدس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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خور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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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فوکن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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زشتی،گ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بیر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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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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فش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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و،خو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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م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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ه،راههاوروش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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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انجا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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گری،ب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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ر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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و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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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خم،آسی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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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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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لص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،پ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ا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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د،هل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ا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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زو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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می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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د،عق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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قب،پاش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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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تا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سرنوش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عین،مشخص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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،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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یی،مخلص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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رد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ascii="Lotus Linotype2;Times New Roman" w:hAnsi="Lotus Linotype2;Times New Roman" w:cs="2  Lotus"/>
          <w:b/>
          <w:b/>
          <w:bCs/>
          <w:sz w:val="28"/>
          <w:sz w:val="28"/>
          <w:szCs w:val="28"/>
          <w:rtl w:val="true"/>
          <w:lang w:bidi="fa-IR"/>
        </w:rPr>
        <w:t>وه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س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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آن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ز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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</w:t>
      </w:r>
      <w:r>
        <w:rPr>
          <w:rFonts w:ascii="Msh Quraan1" w:hAnsi="Msh Quraan1" w:cs="Msh Quraan1"/>
          <w:b/>
          <w:b/>
          <w:bCs/>
          <w:rtl w:val="true"/>
        </w:rPr>
        <w:t xml:space="preserve">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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تو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دن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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بو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دند،کرن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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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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و،نی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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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ترس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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ل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بره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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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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پ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ید،</w:t>
      </w:r>
    </w:p>
    <w:p>
      <w:pPr>
        <w:pStyle w:val="Normal"/>
        <w:jc w:val="both"/>
        <w:rPr>
          <w:rFonts w:ascii="Lotus Linotype2;Times New Roman" w:hAnsi="Lotus Linotype2;Times New Roman"/>
          <w:sz w:val="40"/>
          <w:szCs w:val="40"/>
          <w:lang w:bidi="fa-IR"/>
        </w:rPr>
      </w:pP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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ید،ضعی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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دی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ا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داخ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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فرم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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صر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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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ج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د،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ی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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ط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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وهگ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و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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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رت،خو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ک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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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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آ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صی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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ج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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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تلگاها،خوابگا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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خو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تلاق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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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غزا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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گذش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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اف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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ازی،جنگجویان،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ک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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سر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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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ش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د،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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ب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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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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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،سنگد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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ک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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ام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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شو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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صم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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ک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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گذار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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یان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نیم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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یان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نیم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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م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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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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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شتگاه،جای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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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ست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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نگ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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ب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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جا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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ا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زی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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ی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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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فا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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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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ست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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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طاع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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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بر،مپن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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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دما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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قتند،خوشحال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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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نو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پیو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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جا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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راب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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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ت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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ش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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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ض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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ا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</w:rPr>
      </w:pPr>
      <w:r>
        <w:rPr>
          <w:rFonts w:cs="Msh Quraan1" w:ascii="Msh Quraan1" w:hAnsi="Msh Quraan1"/>
          <w:b/>
          <w:bCs/>
        </w:rPr>
        <w:t>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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رس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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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،نصیبی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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ل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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رکننده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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گذارد،تر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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داساز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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لید،ناپا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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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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زی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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ز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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و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ش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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نی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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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چشی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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ز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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مگر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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دگان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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ب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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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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کذی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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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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م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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جر،پادا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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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تگ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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ل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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ی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  <w:sz w:val="26"/>
          <w:szCs w:val="26"/>
        </w:rPr>
        <w:t></w:t>
      </w:r>
      <w:r>
        <w:rPr>
          <w:rFonts w:eastAsia="Msh Quraan1"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</w:t>
      </w:r>
      <w:r>
        <w:rPr>
          <w:rFonts w:eastAsia="Msh Quraan1" w:cs="Msh Quraan1" w:ascii="Msh Quraan1" w:hAnsi="Msh Quraan1"/>
          <w:b/>
          <w:bCs/>
          <w:sz w:val="26"/>
          <w:szCs w:val="26"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تر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  <w:sz w:val="26"/>
          <w:szCs w:val="26"/>
        </w:rPr>
        <w:t>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اندختن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ab/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  <w:sz w:val="26"/>
          <w:szCs w:val="26"/>
        </w:rPr>
        <w:t></w:t>
      </w:r>
      <w:r>
        <w:rPr>
          <w:rFonts w:eastAsia="Msh Quraan1" w:cs="Msh Quraan1" w:ascii="Msh Quraan1" w:hAnsi="Msh Quraan1"/>
          <w:b/>
          <w:bCs/>
          <w:sz w:val="26"/>
          <w:szCs w:val="26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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</w:p>
    <w:p>
      <w:pPr>
        <w:pStyle w:val="Normal"/>
        <w:jc w:val="both"/>
        <w:rPr>
          <w:rFonts w:cs="2  Lotus"/>
        </w:rPr>
      </w:pPr>
      <w:r>
        <w:rPr>
          <w:rFonts w:eastAsia="Msh Quraan1" w:cs="Msh Quraan1" w:ascii="Msh Quraan1" w:hAnsi="Msh Quraan1"/>
          <w:b/>
          <w:bCs/>
          <w:sz w:val="26"/>
          <w:szCs w:val="26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6"/>
          <w:szCs w:val="26"/>
        </w:rPr>
        <w:t></w:t>
      </w:r>
      <w:r>
        <w:rPr>
          <w:rFonts w:eastAsia="Msh Quraan1" w:cs="Msh Quraan1" w:ascii="Msh Quraan1" w:hAnsi="Msh Quraan1"/>
          <w:b/>
          <w:bCs/>
          <w:sz w:val="26"/>
          <w:szCs w:val="26"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ج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  <w:sz w:val="26"/>
          <w:szCs w:val="26"/>
        </w:rPr>
        <w:t></w:t>
      </w:r>
      <w:r>
        <w:rPr>
          <w:rFonts w:eastAsia="Msh Quraan1" w:cs="Msh Quraan1" w:ascii="Msh Quraan1" w:hAnsi="Msh Quraan1"/>
          <w:b/>
          <w:bCs/>
          <w:sz w:val="26"/>
          <w:szCs w:val="26"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ا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  <w:sz w:val="26"/>
          <w:szCs w:val="26"/>
        </w:rPr>
        <w:t></w:t>
      </w:r>
      <w:r>
        <w:rPr>
          <w:rFonts w:eastAsia="Msh Quraan1" w:cs="Msh Quraan1" w:ascii="Msh Quraan1" w:hAnsi="Msh Quraan1"/>
          <w:b/>
          <w:bCs/>
          <w:sz w:val="26"/>
          <w:szCs w:val="26"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جا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هایی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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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ستا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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سته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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ب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هلو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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یشند</w:t>
      </w:r>
    </w:p>
    <w:p>
      <w:pPr>
        <w:pStyle w:val="Normal"/>
        <w:tabs>
          <w:tab w:val="clear" w:pos="720"/>
          <w:tab w:val="left" w:pos="33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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هوده</w:t>
      </w:r>
    </w:p>
    <w:p>
      <w:pPr>
        <w:pStyle w:val="Normal"/>
        <w:tabs>
          <w:tab w:val="clear" w:pos="720"/>
          <w:tab w:val="left" w:pos="33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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ز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</w:p>
    <w:p>
      <w:pPr>
        <w:pStyle w:val="Normal"/>
        <w:tabs>
          <w:tab w:val="clear" w:pos="720"/>
          <w:tab w:val="left" w:pos="33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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و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tabs>
          <w:tab w:val="clear" w:pos="720"/>
          <w:tab w:val="left" w:pos="33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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ده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tabs>
          <w:tab w:val="clear" w:pos="720"/>
          <w:tab w:val="left" w:pos="33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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tabs>
          <w:tab w:val="clear" w:pos="720"/>
          <w:tab w:val="left" w:pos="33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</w:t>
      </w:r>
      <w:r>
        <w:rPr>
          <w:rFonts w:eastAsia="Msh Quraan1" w:cs="Msh Quraan1" w:ascii="Msh Quraan1" w:hAnsi="Msh Quraan1"/>
          <w:b/>
          <w:bCs/>
          <w:rtl w:val="true"/>
        </w:rPr>
        <w:t xml:space="preserve"> 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پوشان</w:t>
      </w:r>
    </w:p>
    <w:p>
      <w:pPr>
        <w:pStyle w:val="Normal"/>
        <w:tabs>
          <w:tab w:val="clear" w:pos="720"/>
          <w:tab w:val="left" w:pos="33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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ئه،گناهان،ب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33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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میران</w:t>
      </w:r>
    </w:p>
    <w:p>
      <w:pPr>
        <w:pStyle w:val="Normal"/>
        <w:tabs>
          <w:tab w:val="clear" w:pos="720"/>
          <w:tab w:val="left" w:pos="33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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</w:t>
      </w:r>
    </w:p>
    <w:p>
      <w:pPr>
        <w:pStyle w:val="Normal"/>
        <w:tabs>
          <w:tab w:val="clear" w:pos="720"/>
          <w:tab w:val="left" w:pos="33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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ان</w:t>
      </w:r>
    </w:p>
    <w:p>
      <w:pPr>
        <w:pStyle w:val="Normal"/>
        <w:tabs>
          <w:tab w:val="clear" w:pos="720"/>
          <w:tab w:val="left" w:pos="33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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،مر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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ده،ز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3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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ذ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آزار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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آم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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د،شهر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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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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ذیرای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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ت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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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یب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خوانید،پاید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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زد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</w:r>
    </w:p>
    <w:p>
      <w:pPr>
        <w:pStyle w:val="Style11"/>
        <w:jc w:val="center"/>
        <w:rPr/>
      </w:pPr>
      <w:bookmarkStart w:id="3" w:name="__RefHeading___Toc266896706"/>
      <w:bookmarkEnd w:id="3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نساء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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ک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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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و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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حم،خویشاوندانی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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قب،نگهبان</w:t>
      </w:r>
      <w:r>
        <w:rPr>
          <w:rFonts w:ascii="Msh Quraan1" w:hAnsi="Msh Quraan1" w:cs="Msh Quraan1"/>
          <w:b/>
          <w:b/>
          <w:bCs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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تیم،یتیمان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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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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دال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عای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)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</w:t>
      </w:r>
      <w:r>
        <w:rPr>
          <w:rFonts w:eastAsia="Msh Quraan1" w:cs="Msh Quraan1" w:ascii="Msh Quraan1" w:hAnsi="Msh Quraan1"/>
          <w:b/>
          <w:bCs/>
          <w:rtl w:val="true"/>
        </w:rPr>
        <w:t xml:space="preserve">   </w:t>
      </w:r>
      <w:r>
        <w:rPr>
          <w:rFonts w:cs="2  Lotus"/>
          <w:sz w:val="40"/>
          <w:szCs w:val="40"/>
          <w:rtl w:val="true"/>
          <w:lang w:bidi="fa-IR"/>
        </w:rPr>
        <w:t>=</w:t>
      </w:r>
      <w:r>
        <w:rPr>
          <w:rFonts w:cs="2  Lotus"/>
          <w:sz w:val="40"/>
          <w:sz w:val="40"/>
          <w:szCs w:val="40"/>
          <w:rtl w:val="true"/>
          <w:lang w:bidi="fa-IR"/>
        </w:rPr>
        <w:t>عدال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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وردپس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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دو،مر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ت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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ه،مر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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ارچهار،مر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ارت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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دال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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ل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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مین،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ت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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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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ین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یالم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وی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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دقه،مهر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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دیه،فریض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له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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شمزه،حلا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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ا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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ی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وا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گ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پایدا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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پوشا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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زمای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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وغ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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لاح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دید،یاف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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یاقت،رش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ف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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ردانید،بده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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اسر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تبذی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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ابا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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پاکدام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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ردان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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هم،بهر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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ما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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یشاون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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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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ض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تع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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قسی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راث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cs="Msh Quraan1" w:ascii="Msh Quraan1" w:hAnsi="Msh Quraan1"/>
          <w:b/>
          <w:bCs/>
        </w:rPr>
        <w:t></w:t>
      </w:r>
      <w:r>
        <w:rPr>
          <w:rFonts w:cs="Msh Quraan1" w:ascii="Msh Quraan1" w:hAnsi="Msh Quraan1"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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یشاون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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رس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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جیده،درست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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ت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ز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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هم،بهر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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خ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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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صف،ن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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ش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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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در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برادر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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ض،د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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ی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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ز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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ار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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شت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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میرد،پ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فرز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د</w:t>
      </w:r>
    </w:p>
    <w:p>
      <w:pPr>
        <w:pStyle w:val="Normal"/>
        <w:jc w:val="both"/>
        <w:rPr>
          <w:rFonts w:ascii="Lotus Linotype2;Times New Roman" w:hAnsi="Lotus Linotype2;Times New Roman" w:cs="2  Lotus"/>
          <w:lang w:bidi="fa-IR"/>
        </w:rPr>
      </w:pPr>
      <w:r>
        <w:rPr>
          <w:rFonts w:cs="Msh Quraan1" w:ascii="Msh Quraan1" w:hAnsi="Msh Quraan1"/>
          <w:b/>
          <w:bCs/>
        </w:rPr>
        <w:t>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Lotus Linotype2;Times New Roman" w:cs="Lotus Linotype2;Times New Roman" w:ascii="Lotus Linotype2;Times New Roman" w:hAnsi="Lotus Linotype2;Times New Roman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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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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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ی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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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ث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سان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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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د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له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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جاو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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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ا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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lang w:bidi="fa-IR"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د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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ز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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lang w:bidi="fa-IR"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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ر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ظ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،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ا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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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ذ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ر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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دانی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</w:rPr>
      </w:pPr>
      <w:r>
        <w:rPr>
          <w:rFonts w:cs="Msh Quraan1" w:ascii="Msh Quraan1" w:hAnsi="Msh Quraan1"/>
          <w:b/>
          <w:bCs/>
        </w:rPr>
        <w:t>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پسندانه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کر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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ش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هید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دواج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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یرید،ب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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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lang w:bidi="fa-IR"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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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وض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س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زینی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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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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وان،مهر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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یز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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مان،عق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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وار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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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فو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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أم،ماد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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ت،دخت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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أخت،خواهرا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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مه،عم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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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خت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</w:t>
      </w:r>
    </w:p>
    <w:p>
      <w:pPr>
        <w:pStyle w:val="Normal"/>
        <w:jc w:val="both"/>
        <w:rPr/>
      </w:pP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cs="Msh Quraan1" w:ascii="Msh Quraan1" w:hAnsi="Msh Quraan1"/>
          <w:b/>
          <w:bCs/>
        </w:rPr>
        <w:t>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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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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ضاع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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بیبه،پرور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گان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خت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س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ه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گ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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جر،آغوش،دا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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ور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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لیله،همس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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لب،پشت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ل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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ر</w:t>
      </w:r>
    </w:p>
    <w:p>
      <w:pPr>
        <w:pStyle w:val="Style11"/>
        <w:jc w:val="center"/>
        <w:rPr/>
      </w:pPr>
      <w:r>
        <w:rPr>
          <w:rtl w:val="true"/>
        </w:rPr>
        <w:t>جزء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پنج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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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دا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ی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پاکدامن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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کار،شهو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یند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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أجر،مهری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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ایی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حاظ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ل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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تاة،کنیز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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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ک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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ن،دو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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دواج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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تک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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ساد،آلا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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ة،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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س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</w:t>
      </w:r>
      <w:r>
        <w:rPr>
          <w:rFonts w:ascii="Lotus Linotype2;Times New Roman" w:hAnsi="Lotus Linotype2;Times New Roman" w:cs="2  Lotus"/>
          <w:rtl w:val="true"/>
          <w:lang w:bidi="fa-IR"/>
        </w:rPr>
        <w:t>ل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حراف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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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ضایت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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جاو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ا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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تش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ز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یم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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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بیره،گنا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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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اییم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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گاه،منز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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بی،ارزشمن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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زون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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ولی،سرپرستان،مرادوارث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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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وام،صیغ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بالغ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سرپر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گهبان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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 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الح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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نب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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فرمانی،سرکشی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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ضجع،بستر</w:t>
      </w:r>
      <w:r>
        <w:rPr>
          <w:rFonts w:ascii="Msh Quraan1" w:hAnsi="Msh Quraan1" w:cs="Msh Quraan1"/>
          <w:b/>
          <w:b/>
          <w:bCs/>
          <w:rtl w:val="true"/>
        </w:rPr>
        <w:t xml:space="preserve">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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تب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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ور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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سای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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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سا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گانه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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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نش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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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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کبر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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خ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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دم،همنش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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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ز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  <w:lang w:bidi="fa-IR"/>
        </w:rPr>
      </w:pPr>
      <w:r>
        <w:rPr>
          <w:rFonts w:cs="Msh Quraan1" w:ascii="Msh Quraan1" w:hAnsi="Msh Quraan1"/>
          <w:b/>
          <w:bCs/>
        </w:rPr>
        <w:t>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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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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ور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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س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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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و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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ک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،مست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ح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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ح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ای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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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هگز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د</w:t>
      </w:r>
    </w:p>
    <w:p>
      <w:pPr>
        <w:pStyle w:val="Normal"/>
        <w:jc w:val="both"/>
        <w:rPr>
          <w:rFonts w:cs="2  Lotus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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س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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یض،بیم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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ار،مک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ض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ج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دقض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ج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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یز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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یم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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ک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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</w:t>
      </w:r>
      <w:r>
        <w:rPr>
          <w:rFonts w:ascii="Msh Quraan1" w:hAnsi="Msh Quraan1" w:cs="Msh Quraan1"/>
          <w:b/>
          <w:b/>
          <w:bCs/>
          <w:rtl w:val="true"/>
        </w:rPr>
        <w:t xml:space="preserve">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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ح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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جه،چه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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ف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،بسیاربخش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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حری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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وضع،جاه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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فرم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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شن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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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نوی،ناشنید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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ن،پیچانید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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سان،ز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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مسح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،طع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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،استوار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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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ردان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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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ان،پیرو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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نب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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ج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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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یراز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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با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مرتک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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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،ساحر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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ز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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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لد،پو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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یشه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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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سترده،آر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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ردا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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وچی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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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اح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لماوفرمانروای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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جام،سرانجام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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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و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ل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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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داشتن،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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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فق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رفی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لح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صف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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ر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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ر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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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اوموث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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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ن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،سو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وردگار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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ختل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،درگرف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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راحت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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و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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سل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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سل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ی،کام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سل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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تگویان،صدیقا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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،همنشین،رفیق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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ی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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حتیاط،آمادگ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لاح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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ی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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ه،گر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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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م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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ی،مود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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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میاب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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ش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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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چاره،مستضعف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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دک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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هل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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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جان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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رن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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)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د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ا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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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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را،چ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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ان،مد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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ز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شت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م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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ج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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ب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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ج،برج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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ستوار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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>
          <w:rFonts w:ascii="Lotus Linotype2;Times New Roman" w:hAnsi="Lotus Linotype2;Times New Roman" w:cs="2  Lotus"/>
          <w:b/>
          <w:b/>
          <w:bCs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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ضرنیس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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،دریاب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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طاعت،پیرو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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ش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دب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نقش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ا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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دب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،نقش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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یش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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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ی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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نباط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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شوی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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ت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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لوگی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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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در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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یفر،مجازا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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هم،به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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حیت،سلا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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نگون،واژگو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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ون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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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لط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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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ه،گر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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نبها،دی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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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دا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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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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م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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هسپ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ید،گ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اش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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خت،عرض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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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لا،متاع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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نیمت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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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س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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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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ج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دگان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م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آسی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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نش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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ج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ید،در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ل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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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و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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یابد،ف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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ق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ثا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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ت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،قص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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سا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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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یس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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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حتیاط،آم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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اع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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ور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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بار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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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ذا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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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نج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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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نش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آموخ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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ئ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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دافع،حم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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فا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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یان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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یان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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هک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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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یر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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س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،مت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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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sz w:val="28"/>
          <w:szCs w:val="28"/>
        </w:rPr>
        <w:t></w:t>
      </w:r>
      <w:r>
        <w:rPr>
          <w:rFonts w:eastAsia="Msh Quraan1" w:cs="Msh Quraan1" w:ascii="Msh Quraan1" w:hAnsi="Msh Quraan1"/>
          <w:b/>
          <w:bCs/>
          <w:sz w:val="28"/>
          <w:szCs w:val="28"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ص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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وخ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</w:t>
      </w:r>
      <w:r>
        <w:rPr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گوشی،نجو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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خال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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افکنیم،وا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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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،ج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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د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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ک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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فند،قط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rtl w:val="true"/>
        </w:rPr>
        <w:t xml:space="preserve">   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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أذن،گوشها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</w:rPr>
      </w:pPr>
      <w:r>
        <w:rPr>
          <w:rFonts w:cs="Msh Quraan1" w:ascii="Msh Quraan1" w:hAnsi="Msh Quraan1"/>
          <w:b/>
          <w:bCs/>
        </w:rPr>
        <w:t>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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ی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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ر،گریزگاه،نجا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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ت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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ن،گفت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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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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تو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ند،سؤ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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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هر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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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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کوشید،آرزوم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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کلیف،آویز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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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ود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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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زا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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و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هوس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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حر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د،ز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ردا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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زو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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پردازند،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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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و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تظ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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،پشتی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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یم،مان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یم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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س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کاهلی،تنبل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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،خ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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رگ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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لیل،حج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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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ل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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عر،طبقه،درکا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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ی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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لص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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د</w:t>
      </w:r>
    </w:p>
    <w:p>
      <w:pPr>
        <w:pStyle w:val="Style11"/>
        <w:jc w:val="center"/>
        <w:rPr/>
      </w:pPr>
      <w:r>
        <w:rPr>
          <w:rtl w:val="true"/>
        </w:rPr>
        <w:t>جزء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شش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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،با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اشت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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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ان،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قیق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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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اعق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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یدیم،درگذشت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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جاو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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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یخ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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شت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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</w:t>
      </w:r>
      <w:r>
        <w:rPr>
          <w:rFonts w:eastAsia="Msh Quraan1" w:cs="Msh Quraan1" w:ascii="Msh Quraan1" w:hAnsi="Msh Quraan1"/>
          <w:rtl w:val="true"/>
        </w:rPr>
        <w:t xml:space="preserve">  </w:t>
      </w:r>
      <w:r>
        <w:rPr>
          <w:rFonts w:cs="Msh Quraan1" w:ascii="Msh Quraan1" w:hAnsi="Msh Quraan1"/>
          <w:sz w:val="40"/>
          <w:szCs w:val="40"/>
          <w:rtl w:val="true"/>
        </w:rPr>
        <w:t>=</w:t>
      </w:r>
      <w:r>
        <w:rPr>
          <w:rFonts w:ascii="Msh Quraan1" w:hAnsi="Msh Quraan1" w:cs="Msh Quraan1"/>
          <w:sz w:val="40"/>
          <w:sz w:val="40"/>
          <w:szCs w:val="40"/>
          <w:rtl w:val="true"/>
        </w:rPr>
        <w:t>دهندگان</w:t>
      </w:r>
      <w:r>
        <w:rPr>
          <w:rFonts w:ascii="Msh Quraan1" w:hAnsi="Msh Quraan1" w:cs="Msh Quraan1"/>
          <w:b/>
          <w:b/>
          <w:bCs/>
          <w:sz w:val="40"/>
          <w:sz w:val="40"/>
          <w:szCs w:val="40"/>
          <w:rtl w:val="true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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بور،کت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ض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ل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لسلا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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گذ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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فت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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شا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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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جت،دلی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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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سان،سا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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ل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،فز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وی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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لمه،مخلوق،سخ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د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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لقانمود،اف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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آیید،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ا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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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زاباندا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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ج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دلی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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تو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ند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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وم</w:t>
      </w:r>
    </w:p>
    <w:p>
      <w:pPr>
        <w:pStyle w:val="Style11"/>
        <w:jc w:val="center"/>
        <w:rPr/>
      </w:pPr>
      <w:bookmarkStart w:id="4" w:name="__RefHeading___Toc266896709"/>
      <w:bookmarkEnd w:id="4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مائد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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مانها</w:t>
      </w:r>
      <w:r>
        <w:rPr>
          <w:rFonts w:ascii="Msh Quraan1" w:hAnsi="Msh Quraan1" w:cs="Msh Quraan1"/>
          <w:b/>
          <w:b/>
          <w:bCs/>
        </w:rPr>
        <w:t>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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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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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ل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شمردگان،حل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ما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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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ل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حر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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ل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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عیرة،نش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عبادات،شعائ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لهی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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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ا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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ب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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ب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ان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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اصدان،پوی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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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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ل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ید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حر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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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د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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شم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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ک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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ع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تجاو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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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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ش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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ک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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نگ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ذبح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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ف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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ضر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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ن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تا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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ضر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خ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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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ذبح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ع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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ذبح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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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س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ل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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یر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ا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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أیو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،ناام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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چ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درم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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سن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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مای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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یوانا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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گ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وخته،شکا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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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خاست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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هایت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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فق،آرنج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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أس،سر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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جل،پا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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وز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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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ک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د،مح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ض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جت،مر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ض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ج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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یز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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گی،دشوا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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،عه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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ت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زان،دوزخ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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ص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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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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از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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پرست،سر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</w:t>
      </w:r>
      <w:r>
        <w:rPr>
          <w:b/>
          <w:bCs/>
        </w:rPr>
        <w:t xml:space="preserve">   </w:t>
      </w:r>
      <w:r>
        <w:rPr>
          <w:rFonts w:cs="Msh Quraan1" w:ascii="Msh Quraan1" w:hAnsi="Msh Quraan1"/>
          <w:b/>
          <w:bCs/>
        </w:rPr>
        <w:t>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ودید،گرامیش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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ست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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و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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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ر،صر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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کن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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و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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ج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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یل،راه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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مان،سلام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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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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ل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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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زن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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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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د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قطا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حی،فاص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ام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امب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گر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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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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،مقدس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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،عق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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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ورمند،ستم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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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از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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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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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جن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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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خت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ر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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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در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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و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،جد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ف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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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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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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گر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،سرگر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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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ور،غمگ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باش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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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ب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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فرز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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بان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قد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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ب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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ذیر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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،گشو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</w:t>
      </w:r>
      <w:r>
        <w:rPr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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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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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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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آس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ل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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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ست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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لاغ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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ستجو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کا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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پوش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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سد،عور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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م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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م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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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پوشانم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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دم،پشیمان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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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ب،ب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ط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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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ر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،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ر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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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ش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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آوی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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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ک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دی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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بعیدگ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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ب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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یله،عم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الح،تقر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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ز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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ز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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قوب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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وه،دهان،مرادز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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گرا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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ر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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ا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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و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لب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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بر،دانشمن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ه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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ه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،حفاظ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پ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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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ی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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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ن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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رح،زخ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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فاره،بخشش،زدای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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پ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یم،فرستا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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،دنبا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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هبان،نگاه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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یعت،آی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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طریق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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یها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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ی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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صیبت،آسی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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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ایت،باتأک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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گندهایش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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ردد،مرت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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،مهربان،فروت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</w:rPr>
      </w:pPr>
      <w:r>
        <w:rPr>
          <w:rFonts w:cs="Msh Quraan1" w:ascii="Msh Quraan1" w:hAnsi="Msh Quraan1"/>
          <w:b/>
          <w:bCs/>
        </w:rPr>
        <w:t>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،گرد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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زنش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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زن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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یت،گروه،حز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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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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عی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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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ه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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دا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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د،میمون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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نزیر،خوک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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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گا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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،گم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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ستان،عاب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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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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گش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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کندیم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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روخت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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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م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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ای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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،معتد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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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ص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د،حفظ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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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پ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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هو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،یهودیا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  <w:lang w:bidi="fa-IR"/>
        </w:rPr>
      </w:pPr>
      <w:r>
        <w:rPr>
          <w:rFonts w:cs="Msh Quraan1" w:ascii="Msh Quraan1" w:hAnsi="Msh Quraan1"/>
          <w:b/>
          <w:bCs/>
        </w:rPr>
        <w:t>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ابئان،ست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ست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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ل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لخواه،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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داش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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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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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،سومی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قنو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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تگو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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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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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رد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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عن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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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ب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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فرم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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جاو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ودند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شت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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دی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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طع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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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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ست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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و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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ق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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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شا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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ب،تارک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نیا،پارسایان</w:t>
      </w:r>
    </w:p>
    <w:p>
      <w:pPr>
        <w:pStyle w:val="Style11"/>
        <w:jc w:val="center"/>
        <w:rPr/>
      </w:pPr>
      <w:r>
        <w:rPr>
          <w:rtl w:val="true"/>
        </w:rPr>
        <w:t>جزء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هفت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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شنو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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م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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بری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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ش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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دا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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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ی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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هو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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مین،سوگند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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ص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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ذ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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وسط،میا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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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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ل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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ف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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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،خ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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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ر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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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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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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اد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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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ع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سا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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ضرر،کیفر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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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افران،کاروان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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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بان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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فت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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ف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ذ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ه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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ه،م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و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قل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ی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ول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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فظ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م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شت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س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ول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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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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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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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کا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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علو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،اطلا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ص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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توج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،مرتک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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تر،شای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،برح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ستی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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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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سخ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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هوار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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ی،کهول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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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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می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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ف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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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بت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ص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س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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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فر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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فت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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ه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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ق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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میابی</w:t>
      </w:r>
    </w:p>
    <w:p>
      <w:pPr>
        <w:pStyle w:val="Style11"/>
        <w:jc w:val="center"/>
        <w:rPr/>
      </w:pPr>
      <w:bookmarkStart w:id="5" w:name="__RefHeading___Toc266896711"/>
      <w:bookmarkEnd w:id="5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انعا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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زن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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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د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ع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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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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أ،اخب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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عصر،قرنها،امت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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د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قتد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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د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،حکو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ید،ج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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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د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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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د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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غذ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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م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،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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ش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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شت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یم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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شت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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گرفت،فرودآم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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خ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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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انجام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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کذی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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یست؟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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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دیدآور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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ر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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رو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،خور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ود</w:t>
      </w:r>
    </w:p>
    <w:p>
      <w:pPr>
        <w:pStyle w:val="Normal"/>
        <w:jc w:val="both"/>
        <w:rPr>
          <w:rFonts w:cs="2  Lotus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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أمور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ور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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ردانند،دور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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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طر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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لط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چیر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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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،کدا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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غ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بن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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جا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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داشت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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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اش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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ذرشان،سرانجامشان،آزمایشش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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سو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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و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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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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lang w:bidi="fa-IR"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فهمند،در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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ینی،ک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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جاد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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طوره،افس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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ینیان،نخست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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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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،بازدا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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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رد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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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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ابرگردند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اغ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</w:rPr>
        <w:t>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نگی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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نی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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یام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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گه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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سو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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ت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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م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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زر،بار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ین،گناه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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ظهر،پ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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م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،آن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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گرم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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کا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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ه،دش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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ی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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جوی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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لیز،نقب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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دب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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ب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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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واز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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دوب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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تها،گرو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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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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ک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خدابخواه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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هااور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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طر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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سل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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ذ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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سته،مز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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م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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یادآو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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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أیو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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ط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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ش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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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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جی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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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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یب،پنهان،ناپید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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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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س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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ر،نابین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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ا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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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مکن،مر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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بح،بامداد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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م،شامگاه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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،خشنو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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تو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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مود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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گرد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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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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د،شت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ز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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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ک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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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ت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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فتح،گنجی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کلید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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ت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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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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ک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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ج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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هبانان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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ت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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ی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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سابگر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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ضر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زار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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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و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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میز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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،پراکند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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چشا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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م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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حث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گفت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دازند،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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گ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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موش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کند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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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ش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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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عد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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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ه،فری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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با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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فاع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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د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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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و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د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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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شا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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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غ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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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ک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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ان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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رد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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قب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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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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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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ان،دوست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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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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وج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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م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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یپو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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های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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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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لکوت،مل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ظیم،پادشاه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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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ان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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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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رو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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رو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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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لو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ن،تابند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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رش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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رداندم،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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قگر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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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ی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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ن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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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لو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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زی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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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ه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ار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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قت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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نا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،ارج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نها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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کنده،کاغذ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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طل،یا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ای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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صدی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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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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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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هل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ک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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طراف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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کرات،شدائ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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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،خ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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ید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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تنه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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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س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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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ید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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ف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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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ه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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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بح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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ش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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ی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ساب،شمارش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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ی،سنجش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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ارگ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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فر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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ارگاه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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ان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اه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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اهان،رستنی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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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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راک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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م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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وف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م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Msh Quraan1" w:ascii="Msh Quraan1" w:hAnsi="Msh Quraan1"/>
          <w:b/>
          <w:bCs/>
        </w:rPr>
        <w:t>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ش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م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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،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رس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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گورها،تاکستان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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ا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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اه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،همگو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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و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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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نش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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فتند،ق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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ر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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ختر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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تر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ت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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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صی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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د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ند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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گون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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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نیست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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س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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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افظ،نگهبان،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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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ب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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م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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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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رد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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شن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ه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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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گرگ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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لهایشان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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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ل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،آغاز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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کش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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گر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Style11"/>
        <w:jc w:val="center"/>
        <w:rPr/>
      </w:pPr>
      <w:r>
        <w:rPr>
          <w:rtl w:val="true"/>
        </w:rPr>
        <w:t>جزء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هشتم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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بر،مقابل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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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شم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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اس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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یبند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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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ما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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تک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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تک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،مرتک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گ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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ل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م،بجو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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ور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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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ج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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ن،سخن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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دق،صادقان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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دل،عادلانه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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رداننده،دگرگ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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دارندگان،گز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غ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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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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لق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،وسوس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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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ان،سر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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انشان،مجرم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ن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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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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قارت،خوار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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ا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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ن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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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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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</w:t>
      </w:r>
      <w:r>
        <w:rPr>
          <w:rFonts w:cs="Msh Quraan1" w:ascii="Msh Quraan1" w:hAnsi="Msh Quraan1"/>
          <w:sz w:val="40"/>
          <w:szCs w:val="40"/>
          <w:rtl w:val="true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لید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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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ش،بهشت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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،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اع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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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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قررکرد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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گا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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مدشمار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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وکنند،بخوان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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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ل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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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اح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حمت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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نش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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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د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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ل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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شت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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منوع،قدغن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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غ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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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صیف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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خردانه،نادانی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cs="2  Lotus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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راشته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ت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ب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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کردن،چید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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یوانا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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یوانا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چک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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ش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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نف،جف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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ش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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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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د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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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ح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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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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ب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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ام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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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ر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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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رو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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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خ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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سف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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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ا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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ی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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خو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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سترد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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ز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ید،دروغ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ید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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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ل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اط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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ور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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قر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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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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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شد،قو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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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مان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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ز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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دالت،دادگرانه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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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وی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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ندن،آموخت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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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م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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صر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،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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،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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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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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برآن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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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س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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بادت،قربان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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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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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کاری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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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ش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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نشین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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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یفر</w:t>
      </w:r>
    </w:p>
    <w:p>
      <w:pPr>
        <w:pStyle w:val="Style11"/>
        <w:jc w:val="center"/>
        <w:rPr/>
      </w:pPr>
      <w:bookmarkStart w:id="6" w:name="__RefHeading___Toc266896713"/>
      <w:bookmarkEnd w:id="6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اعراف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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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ا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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گ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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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ذ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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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انگاه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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مروز،خفتگان،درچاشتگا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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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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ف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ازو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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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ا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عثیت،روزیها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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رشدگان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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ل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ه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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نگی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Msh Quraan1" w:ascii="Msh Quraan1" w:hAnsi="Msh Quraan1"/>
          <w:b/>
          <w:bCs/>
        </w:rPr>
        <w:t>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ل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گان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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lang w:bidi="fa-IR"/>
        </w:rPr>
      </w:pPr>
      <w:r>
        <w:rPr>
          <w:rFonts w:cs="Msh Quraan1" w:ascii="Msh Quraan1" w:hAnsi="Msh Quraan1"/>
          <w:b/>
          <w:bCs/>
        </w:rPr>
        <w:t>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می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ینم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lang w:bidi="fa-IR"/>
        </w:rPr>
      </w:pPr>
      <w:r>
        <w:rPr>
          <w:rFonts w:cs="Msh Quraan1" w:ascii="Msh Quraan1" w:hAnsi="Msh Quraan1"/>
          <w:b/>
          <w:bCs/>
        </w:rPr>
        <w:t>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مین،راس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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ل،چپ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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و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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وهید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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ر،ذلیل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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خوا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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،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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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ءه،شرمگاه،عورت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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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دآور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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ش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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و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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سپاندند،قرارداد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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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 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ن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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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با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قو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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رانفریبد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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تنش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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کارانش،یارانش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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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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جدی،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بادتی،هرسج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ماز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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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أخیر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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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،ناپیداگشت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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رش،دراینجاگر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گر،همکیش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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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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آ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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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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راخ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ز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</w:rPr>
      </w:pPr>
      <w:r>
        <w:rPr>
          <w:rFonts w:cs="Msh Quraan1" w:ascii="Msh Quraan1" w:hAnsi="Msh Quraan1"/>
          <w:b/>
          <w:bCs/>
        </w:rPr>
        <w:t>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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ش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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یم،ب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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ینه،نفرت،دشمن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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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داز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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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ز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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ده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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ج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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جاب،مانع،پرده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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ندی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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ره،سیم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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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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ی،جه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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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زنکرد،سودنبخش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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ا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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یزید،عطاکنی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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م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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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هس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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ردیم،برگرد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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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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ا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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پ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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اب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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نبرداران،مسخ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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برکت،بزر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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تنانه،باتضرع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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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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د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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شا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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ار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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بر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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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ستیم،برانیمش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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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زم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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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زم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یز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خو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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اه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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رزش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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ام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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رز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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عج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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ین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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شراف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بزرگ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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دانی،سفاه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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دار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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صیح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،خیرخوا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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زو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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سعه،فزون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در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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عمت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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ق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فراگرفت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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ذاب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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م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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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ش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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ر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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رد،بچر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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تقرساخ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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شت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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صر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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اشید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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ه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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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سادوتباه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وش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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ضعی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شمارآم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ند،مستضعف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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ست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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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بارزدند،سرک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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سرم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و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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ع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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امبرا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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لزل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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کیدند،ازپ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آمدند،مر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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تافت،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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آئید،انج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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شماانج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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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ی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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م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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یز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لب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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ماندگان،هل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گ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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انیدیم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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    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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اه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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ز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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نشین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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هدیدکنید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ان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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دارید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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گرداند</w:t>
      </w:r>
    </w:p>
    <w:p>
      <w:pPr>
        <w:pStyle w:val="Style11"/>
        <w:jc w:val="center"/>
        <w:rPr/>
      </w:pPr>
      <w:r>
        <w:rPr>
          <w:rtl w:val="true"/>
        </w:rPr>
        <w:t>جزءنهم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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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اه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یم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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غ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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رد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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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آ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ی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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سو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رم</w:t>
      </w:r>
      <w:r>
        <w:rPr>
          <w:rFonts w:ascii="Msh Quraan1" w:hAnsi="Msh Quraan1" w:cs="Msh Quraan1"/>
          <w:b/>
          <w:b/>
          <w:bCs/>
          <w:rtl w:val="true"/>
        </w:rPr>
        <w:t xml:space="preserve">        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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ز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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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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اشتگاه،روز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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دبیر،چاره،مک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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cs="2  Lotus" w:ascii="Lotus Linotype2;Times New Roman" w:hAnsi="Lotus Linotype2;Times New Roman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زاواراس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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خ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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ژدها،ماربزر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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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فید،درخش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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ل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ه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أخ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نداز،بازدا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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هرها،آبادی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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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دوگ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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ا،ماه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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دوگر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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فکن،بینداز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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زندگان،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کن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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فکن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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س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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م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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ان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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دی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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فک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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ع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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غ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سا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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ط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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غلو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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تاد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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ج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م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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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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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ی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ی،انتق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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ریز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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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م،خواه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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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مسلط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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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حط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ل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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مبو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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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س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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ند،نحو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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حوست،ف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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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لخ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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پش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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ضفدع،قورباغ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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ذاب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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ر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و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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lang w:bidi="fa-IR"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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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یا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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شرق،خاور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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غرب،باختر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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بید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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راشت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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راند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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تواض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فروت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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تب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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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عاد،مد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عی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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ل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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نش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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صلاح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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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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ه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و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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جل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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لاش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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تا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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هوش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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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وح،لوح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آن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ویس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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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م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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د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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راه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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ورها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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ک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،جسد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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د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سال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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تاد،پشی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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مگی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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ک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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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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ز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د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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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کن،شمات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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س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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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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ز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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فتا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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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ما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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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ت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رزندگان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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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ان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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اه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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خوانده،أم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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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د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ز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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ی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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ید،زنجیر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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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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ازه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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بیله،شاخ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Msh Quraan1" w:ascii="Msh Quraan1" w:hAnsi="Msh Quraan1"/>
          <w:b/>
          <w:bCs/>
        </w:rPr>
        <w:t>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ست،فو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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مه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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وت،م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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ایان،آشکار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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ر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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زشی،عذ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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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پی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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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مود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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نش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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نشی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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رث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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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اع،کال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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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مس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ی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  <w:lang w:bidi="ar-AE"/>
        </w:rPr>
      </w:pPr>
      <w:r>
        <w:rPr>
          <w:rFonts w:cs="Msh Quraan1" w:ascii="Msh Quraan1" w:hAnsi="Msh Quraan1"/>
          <w:b/>
          <w:bCs/>
        </w:rPr>
        <w:t>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فراشتیم،با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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یب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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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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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ط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ای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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ع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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</w:t>
      </w:r>
      <w:r>
        <w:rPr>
          <w:rFonts w:cs="Msh Quraan1" w:ascii="Msh Quraan1" w:hAnsi="Msh Quraan1"/>
          <w:sz w:val="40"/>
          <w:szCs w:val="40"/>
          <w:rtl w:val="true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راه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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ئ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ای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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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م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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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د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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فر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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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،زیباتری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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دریج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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ل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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دبی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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وار،متی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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وانگ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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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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د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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د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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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ق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قو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وست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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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پوش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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گهان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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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،باخبر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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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ل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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یشت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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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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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ی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ست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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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یر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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یز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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م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اش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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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ک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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ران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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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ع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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درست،شایست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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ل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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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م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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و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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یر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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دبی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یرن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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،سرپر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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پرست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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ندیده،نیک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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وس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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ب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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ی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،وسوس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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کم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ان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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ت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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زید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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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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م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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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د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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بحگاه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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مگاهان</w:t>
      </w:r>
    </w:p>
    <w:p>
      <w:pPr>
        <w:pStyle w:val="Style11"/>
        <w:jc w:val="center"/>
        <w:rPr/>
      </w:pPr>
      <w:bookmarkStart w:id="7" w:name="__RefHeading___Toc266896715"/>
      <w:bookmarkEnd w:id="7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انفال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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ل،غنای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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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ت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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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گون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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جاد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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،آش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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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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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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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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ون،غی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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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گ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قدر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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د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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ط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د،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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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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اپ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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ک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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ش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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و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د،مح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ار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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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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گشتان،دست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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خال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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بوه،لشک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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اییده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د،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م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بار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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لح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ه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وست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گ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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ختی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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خ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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ما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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مایشی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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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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خواه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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ردان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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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ت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بندگ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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جا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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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خص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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/>
          <w:sz w:val="40"/>
          <w:szCs w:val="40"/>
          <w:rtl w:val="true"/>
          <w:lang w:bidi="fa-IR"/>
        </w:rPr>
        <w:t>=</w:t>
      </w:r>
      <w:r>
        <w:rPr>
          <w:rFonts w:cs="2  Lotus"/>
          <w:sz w:val="40"/>
          <w:sz w:val="40"/>
          <w:szCs w:val="40"/>
          <w:rtl w:val="true"/>
          <w:lang w:bidi="fa-IR"/>
        </w:rPr>
        <w:t>شما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را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حیات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می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بخش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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یژه،تنها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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بای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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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یان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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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بار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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ولیان،سرپرست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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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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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ذار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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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ا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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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د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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</w:t>
      </w:r>
      <w:r>
        <w:rPr>
          <w:b/>
          <w:bCs/>
          <w:rtl w:val="true"/>
        </w:rPr>
        <w:t xml:space="preserve">  </w:t>
      </w:r>
      <w:r>
        <w:rPr>
          <w:rFonts w:cs="2  Lotus"/>
          <w:sz w:val="40"/>
          <w:szCs w:val="40"/>
          <w:rtl w:val="true"/>
          <w:lang w:bidi="fa-IR"/>
        </w:rPr>
        <w:t>=</w:t>
      </w:r>
      <w:r>
        <w:rPr>
          <w:rFonts w:cs="2  Lotus"/>
          <w:sz w:val="40"/>
          <w:sz w:val="40"/>
          <w:szCs w:val="40"/>
          <w:rtl w:val="true"/>
          <w:lang w:bidi="fa-IR"/>
        </w:rPr>
        <w:t>روش،سن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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پرست،سرور</w:t>
      </w:r>
    </w:p>
    <w:p>
      <w:pPr>
        <w:pStyle w:val="Style11"/>
        <w:jc w:val="center"/>
        <w:rPr/>
      </w:pPr>
      <w:r>
        <w:rPr>
          <w:rtl w:val="true"/>
        </w:rPr>
        <w:t>جزء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ده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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ان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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نیم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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جم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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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ت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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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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وان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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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یکدی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ع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اشت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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ب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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ی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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لا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،نجا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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ل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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د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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و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مها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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غرورانه،باسرکشی</w:t>
      </w:r>
    </w:p>
    <w:p>
      <w:pPr>
        <w:pStyle w:val="Normal"/>
        <w:tabs>
          <w:tab w:val="clear" w:pos="720"/>
          <w:tab w:val="left" w:pos="566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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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ه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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دی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دیدند،روب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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یخت،بازگشت</w:t>
      </w:r>
    </w:p>
    <w:p>
      <w:pPr>
        <w:pStyle w:val="Normal"/>
        <w:tabs>
          <w:tab w:val="clear" w:pos="720"/>
          <w:tab w:val="left" w:pos="566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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ز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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،کمت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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یوه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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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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غی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ه،تغی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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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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بی،پیرو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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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م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بر،پراک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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ی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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نداز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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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ه،پرور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ها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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رسانی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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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ل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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شوی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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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ل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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ی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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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زا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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کنو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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خفی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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توانی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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زا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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یر،اسیر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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تا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جن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پیرو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غال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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و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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بق،پیشین،پیش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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پیرو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ی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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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ی،یاری،مسئولیت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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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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یشاوندا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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زاوارتر</w:t>
      </w:r>
    </w:p>
    <w:p>
      <w:pPr>
        <w:pStyle w:val="Style11"/>
        <w:jc w:val="center"/>
        <w:rPr/>
      </w:pPr>
      <w:bookmarkStart w:id="8" w:name="__RefHeading___Toc266896717"/>
      <w:bookmarkEnd w:id="8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توبه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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زاری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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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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ه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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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تو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ی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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سواکننده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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علام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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</w:t>
      </w:r>
      <w:r>
        <w:rPr>
          <w:rFonts w:eastAsia="Msh Quraan1" w:cs="Msh Quraan1" w:ascii="Msh Quraan1" w:hAnsi="Msh Quraan1"/>
          <w:b/>
          <w:bCs/>
        </w:rPr>
        <w:t xml:space="preserve">  </w:t>
      </w:r>
      <w:r>
        <w:rPr>
          <w:rFonts w:cs="Msh Quraan1" w:ascii="Msh Quraan1" w:hAnsi="Msh Quraan1"/>
          <w:b/>
          <w:bCs/>
        </w:rPr>
        <w:t>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گذارنکرد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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ذیرفت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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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ه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ام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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اص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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شینی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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مینگاه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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هاکنی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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ی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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تو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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ه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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نش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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وزشو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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ع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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یشاوندی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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م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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بادار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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ست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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وای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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صدکرد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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زاوارتر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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ف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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م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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ه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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راز،محر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رار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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زاوا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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ادکن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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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جاج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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ادساخت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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برنیست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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تر،برتر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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تگار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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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عمت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وید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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جیح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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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یشاوندان،قبیله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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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د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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اد،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نقی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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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بوبتر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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تظرباشی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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ها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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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خی،وسعت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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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ش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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شکری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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لی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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ل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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قیر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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زی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لیا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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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یش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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ذل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خواری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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شابه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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شمن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هو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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هبان،پارسای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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م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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ب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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ال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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وزند،گنجی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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لا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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قره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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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غ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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به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انها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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ب،پهلوها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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ج،اندوخته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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ره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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ار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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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گی،د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ی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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خیرافکندن،جا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کرد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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طاب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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ک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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سپی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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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م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ر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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ی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>
          <w:rFonts w:ascii="Lotus Linotype2;Times New Roman" w:hAnsi="Lotus Linotype2;Times New Roman" w:cs="2  Lotus"/>
          <w:sz w:val="40"/>
          <w:szCs w:val="40"/>
        </w:rPr>
      </w:pPr>
      <w:r>
        <w:rPr>
          <w:rFonts w:cs="Msh Quraan1" w:ascii="Msh Quraan1" w:hAnsi="Msh Quraan1"/>
          <w:b/>
          <w:bCs/>
        </w:rPr>
        <w:t>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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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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اع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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س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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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ا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،پرمشقت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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ج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ی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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ج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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ارش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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گردان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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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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وبر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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کت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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،فسا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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ع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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نوندگ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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م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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گرگ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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ج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ه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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ت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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راح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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دی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ن،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دمان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cs="Msh Quraan1" w:ascii="Msh Quraan1" w:hAnsi="Msh Quraan1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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دو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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ی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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ل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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کراه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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فاقها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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الت،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لی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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آی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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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گاه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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ارها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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نلی،دهلیز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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ا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یز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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ند،عی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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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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کافیست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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غ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زیم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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گزار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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لجوئ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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ادکرد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گ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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 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د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هکار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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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دگ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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ا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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و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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خالف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دشمن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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خ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،حر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ن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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ی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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</w:t>
      </w:r>
      <w:r>
        <w:rPr>
          <w:rFonts w:ascii="Msh Quraan1" w:hAnsi="Msh Quraan1" w:cs="Msh Quraan1"/>
          <w:b/>
          <w:b/>
          <w:bCs/>
          <w:rtl w:val="true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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ذرنیاوری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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صیب،بهره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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رفتی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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روروشده،واژگ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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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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شت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وی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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یر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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یبج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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یبجو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رد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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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دید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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ل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ع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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غ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،فر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ار</w:t>
      </w:r>
      <w:r>
        <w:rPr>
          <w:rFonts w:ascii="Msh Quraan1" w:hAnsi="Msh Quraan1" w:cs="Msh Quraan1"/>
          <w:b/>
          <w:b/>
          <w:bCs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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ایی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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فتا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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شح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،شاد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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دگ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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ع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خالف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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ست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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ما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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ند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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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دگ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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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گر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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ماندگ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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ذرآورندگ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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د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ینان،اعراب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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یرخو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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ارکنم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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شک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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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گران</w:t>
      </w:r>
    </w:p>
    <w:p>
      <w:pPr>
        <w:pStyle w:val="Style11"/>
        <w:jc w:val="center"/>
        <w:rPr/>
      </w:pPr>
      <w:r>
        <w:rPr>
          <w:rFonts w:eastAsia="Lotus Linotype2;Times New Roman" w:cs="Lotus Linotype2;Times New Roman"/>
          <w:sz w:val="40"/>
          <w:rtl w:val="true"/>
        </w:rPr>
        <w:t xml:space="preserve">  </w:t>
      </w:r>
      <w:r>
        <w:rPr>
          <w:rtl w:val="true"/>
        </w:rPr>
        <w:t>جزء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ازدهم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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ذرخو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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برها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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زاوارتر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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رامت،زیان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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گوار،حوادث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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وادث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گوار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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قرب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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عاها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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بت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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گاما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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ام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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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عتر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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یخت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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عاک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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ش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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وقو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ن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أخیرانداخته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ascii="Lotus Linotype2;Times New Roman" w:hAnsi="Lotus Linotype2;Times New Roman" w:cs="2  Lotus"/>
          <w:b/>
          <w:b/>
          <w:bCs/>
          <w:rtl w:val="true"/>
          <w:lang w:bidi="fa-IR"/>
        </w:rPr>
        <w:t>ارجاء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أخیرانداخت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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مینگاهی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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بار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جنگی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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یست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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اشده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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ه،شاهلوده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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ره،لبه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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تگاه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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فته،سست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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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اوفروریز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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وسته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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ا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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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پاسگزاران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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ان،سفرکنند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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دارندگان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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ا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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بار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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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ی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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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وقو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،واگذارشدن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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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خی،وسعت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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شنگی</w:t>
      </w:r>
    </w:p>
    <w:p>
      <w:pPr>
        <w:pStyle w:val="Normal"/>
        <w:tabs>
          <w:tab w:val="clear" w:pos="720"/>
          <w:tab w:val="left" w:pos="566" w:leader="none"/>
          <w:tab w:val="left" w:pos="3287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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ست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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سنگ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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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دمگاه،جایگاه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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زند،دستب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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د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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ی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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شتی،شدت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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ما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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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سال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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ردان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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شوار،گر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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نج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،رنج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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ؤوف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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ف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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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ر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</w:t>
      </w:r>
    </w:p>
    <w:p>
      <w:pPr>
        <w:pStyle w:val="Style11"/>
        <w:jc w:val="center"/>
        <w:rPr>
          <w:sz w:val="40"/>
        </w:rPr>
      </w:pPr>
      <w:r>
        <w:rPr>
          <w:rFonts w:eastAsia="Lotus Linotype2;Times New Roman" w:cs="Lotus Linotype2;Times New Roman"/>
          <w:sz w:val="40"/>
          <w:rtl w:val="true"/>
        </w:rPr>
        <w:t xml:space="preserve">  </w:t>
      </w:r>
      <w:bookmarkStart w:id="9" w:name="__RefHeading___Toc266896719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ونس</w:t>
      </w:r>
      <w:bookmarkEnd w:id="9"/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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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دا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و،قد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ت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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غاز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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فرینش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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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ای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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ق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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زل،منازلی،بروج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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دد،شمارش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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ة،سال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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ر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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عا،مناجات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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لام،تحی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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افتن،عج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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هلویش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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رافکاران،اسر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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ور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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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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غی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ه،تبد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 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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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ر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،م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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م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،مد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دیدی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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ک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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د،شد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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کش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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اه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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جت،پیرای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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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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یرد،نپوشا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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اندن،فراگرف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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یرگی،خوار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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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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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ریک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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ک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تت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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،جد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خت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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جد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خ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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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ج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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ما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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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ست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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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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ق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ثا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،واج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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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د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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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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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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ع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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دی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شناس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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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انگا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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lang w:bidi="fa-IR"/>
        </w:rPr>
        <w:t xml:space="preserve"> </w:t>
      </w:r>
      <w:r>
        <w:rPr>
          <w:rFonts w:cs="Msh Quraan1" w:ascii="Msh Quraan1" w:hAnsi="Msh Quraan1"/>
          <w:b/>
          <w:bCs/>
        </w:rPr>
        <w:t>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ند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س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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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وردگار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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یمان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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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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ج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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اشی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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،حال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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د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داز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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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چکت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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غ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ند،تخم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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قا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،ماند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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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اند،غ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ندو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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گا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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،منصر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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ی،پادشاه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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کش،برت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ی،ج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لب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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تخ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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ب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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،مح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ب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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ذیر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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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،دریا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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کنو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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گا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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ن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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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ذیر،هشدارها،ب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ن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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جا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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ع،بازدارنده،برگرداننده</w:t>
      </w:r>
    </w:p>
    <w:p>
      <w:pPr>
        <w:pStyle w:val="Style11"/>
        <w:jc w:val="center"/>
        <w:rPr/>
      </w:pPr>
      <w:bookmarkStart w:id="10" w:name="__RefHeading___Toc266896720"/>
      <w:bookmarkEnd w:id="10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هو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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ستوار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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فص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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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نب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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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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ند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ان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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باس</w:t>
      </w:r>
    </w:p>
    <w:p>
      <w:pPr>
        <w:pStyle w:val="Style11"/>
        <w:jc w:val="center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2  Lotus"/>
          <w:sz w:val="40"/>
          <w:szCs w:val="40"/>
          <w:rtl w:val="true"/>
          <w:lang w:bidi="fa-IR"/>
        </w:rPr>
      </w:r>
    </w:p>
    <w:p>
      <w:pPr>
        <w:pStyle w:val="Style11"/>
        <w:jc w:val="center"/>
        <w:rPr/>
      </w:pPr>
      <w:r>
        <w:rPr>
          <w:rtl w:val="true"/>
        </w:rPr>
        <w:t>جزءدوازده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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أخ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ز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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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دودی،مد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ک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 </w:t>
      </w:r>
      <w:r>
        <w:rPr>
          <w:rFonts w:cs="Msh Quraan1" w:ascii="Msh Quraan1" w:hAnsi="Msh Quraan1"/>
          <w:b/>
          <w:bCs/>
        </w:rPr>
        <w:t>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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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رد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واه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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ام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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سپاس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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شی،نعمت،آسایش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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دم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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خرفروش،خودستای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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گذاری،ر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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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ناراح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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فته،دروغی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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م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تم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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وند،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ک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واهدش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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ج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،ساخت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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زب،گرو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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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اش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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ید،شک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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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رض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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اهان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Tahoma" w:hAnsi="Tahoma" w:cs="Tahoma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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لما،بد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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تر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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ت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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سان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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مایگان،ارازل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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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وح،کوت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کر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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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جبارکنم،وادار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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کننده،طردکنن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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،راند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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قی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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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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مگ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باش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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از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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د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ظا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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گو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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آید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اغ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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شید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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و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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ارشو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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ک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،رو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ش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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ق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،لنگرانداخت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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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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،جد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خ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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بر،فروخو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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بند،ب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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نش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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ارگرفت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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دی،ن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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د،هلاک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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ر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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،پی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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،ر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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سی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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انی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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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ش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ق،خی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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نب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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ا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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جا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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یدواری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م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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کنده،ترد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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ان،هلاک،زیانکار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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سان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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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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غ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واه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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ن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گبار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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کیدند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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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ول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شید،در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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سال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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ی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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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حسا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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،هراس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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ندی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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عد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نبال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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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ا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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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هر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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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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ج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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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ه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ت،خاند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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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ف،ترس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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،تو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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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ش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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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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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تو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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،دشوا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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ا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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مانان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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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اقل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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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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ک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کم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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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واه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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بر،بکوچ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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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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س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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ردا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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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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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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گل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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راکم،پیاپ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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اندا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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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دا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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هم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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بی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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س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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بی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شی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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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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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تظ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کشید،چ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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تظر،چ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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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شخو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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،جایگاه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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طا،بخشش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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ط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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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لاک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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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ض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،رو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دن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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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شبخت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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له،د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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یاد،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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زم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ق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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انج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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طا،بخشش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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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ط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دنی،نابریده،ناگسستنی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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اش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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ترد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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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کاست،بط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مل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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کش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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ما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تک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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رف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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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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عا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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یها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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ی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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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دمندان،صاح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ضل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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شگذر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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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لت</w:t>
      </w:r>
    </w:p>
    <w:p>
      <w:pPr>
        <w:pStyle w:val="Style11"/>
        <w:jc w:val="center"/>
        <w:rPr/>
      </w:pPr>
      <w:bookmarkStart w:id="11" w:name="__RefHeading___Toc266896722"/>
      <w:bookmarkEnd w:id="11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وسف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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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ح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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د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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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زده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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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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ب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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زین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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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عبیرخواب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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روم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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فکن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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د،خالص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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عر،تاریک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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ا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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ی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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ر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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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عض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وان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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د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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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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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انگا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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یان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یست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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ابق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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اشت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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ثاث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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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یل،نیکو،زیبا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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د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،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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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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خ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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طل،دلو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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ژ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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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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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خت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  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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ا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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ک،ناچیز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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ه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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غ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ن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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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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و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مجو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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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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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،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ختیار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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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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ص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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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اهنش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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یافت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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هرش،آقایش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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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یفر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ست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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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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لو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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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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مجو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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لام،جو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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لب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وذ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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جلسی،پشت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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اقوی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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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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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،من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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زن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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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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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شارم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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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او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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کن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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ی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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جا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بنده،ره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ب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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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ل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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او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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اق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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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اغ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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ک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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عبی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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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ب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پریش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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دآو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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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عدازمدتی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rFonts w:cs="Msh Quraan1" w:ascii="Msh Quraan1" w:hAnsi="Msh Quraan1"/>
          <w:b/>
          <w:bCs/>
        </w:rPr>
        <w:t>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راع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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پی،باجدی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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ذخی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دک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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و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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شردنیهار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شرد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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ج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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ش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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یان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</w:t>
      </w:r>
    </w:p>
    <w:p>
      <w:pPr>
        <w:pStyle w:val="Style11"/>
        <w:jc w:val="center"/>
        <w:rPr/>
      </w:pPr>
      <w:r>
        <w:rPr>
          <w:rtl w:val="true"/>
        </w:rPr>
        <w:t>جزء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سیزده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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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بر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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فر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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خصوص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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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اح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ق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م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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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زائ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ین،گنجی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ی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ص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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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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زبان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</w:t>
      </w:r>
      <w:r>
        <w:rPr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</w:t>
      </w:r>
      <w:r>
        <w:rPr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</w:t>
      </w:r>
      <w:r>
        <w:rPr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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لامان،کارگزار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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ما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ن،کال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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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م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یر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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گ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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ذوق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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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شت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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م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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ز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م،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ف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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ز،خواهش،حاج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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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خو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دشا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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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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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وانی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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زدهست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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کرد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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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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مانه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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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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ضا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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و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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عا،بارها،گو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جوال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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،جوال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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یش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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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دشاه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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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/>
          <w:sz w:val="40"/>
          <w:szCs w:val="40"/>
          <w:rtl w:val="true"/>
          <w:lang w:bidi="fa-IR"/>
        </w:rPr>
        <w:t>=</w:t>
      </w:r>
      <w:r>
        <w:rPr>
          <w:rFonts w:cs="2  Lotus"/>
          <w:sz w:val="40"/>
          <w:sz w:val="40"/>
          <w:szCs w:val="40"/>
          <w:rtl w:val="true"/>
          <w:lang w:bidi="fa-IR"/>
        </w:rPr>
        <w:t>اگر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دزدی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کرد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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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ش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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جواکن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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ت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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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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ج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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ز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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وان،قافل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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ردا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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سوس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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ف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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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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و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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م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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م،شک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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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یشان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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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ستج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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و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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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ح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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چیز،اندک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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دق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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ت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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زنش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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قل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س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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شت،ش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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خ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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تاد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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بان،بادی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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لح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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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ص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زی،تلا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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گیر،بل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گان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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انی</w:t>
      </w:r>
    </w:p>
    <w:p>
      <w:pPr>
        <w:pStyle w:val="Style11"/>
        <w:jc w:val="center"/>
        <w:rPr/>
      </w:pPr>
      <w:bookmarkStart w:id="12" w:name="__RefHeading___Toc266896724"/>
      <w:bookmarkEnd w:id="12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رع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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و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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ست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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طع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ناگو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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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،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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ندبن،دوپایه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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ل،زنجیرها،طوق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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نق،گردن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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اها،عقوبتها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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ه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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ز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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تب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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بس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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د،رون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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شت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پ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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پرست،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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د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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برها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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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ع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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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رومن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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،گشاینده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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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ظل،سا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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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دی،رودخ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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اش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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ل،سیلاب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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ف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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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روزن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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ور،زین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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2  Lotus"/>
          <w:sz w:val="40"/>
          <w:sz w:val="40"/>
          <w:szCs w:val="40"/>
          <w:rtl w:val="true"/>
          <w:lang w:bidi="fa-IR"/>
        </w:rPr>
        <w:t>کف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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تاده،کنار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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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ق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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و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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ف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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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ج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خرت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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ب</w:t>
      </w:r>
      <w:r>
        <w:rPr>
          <w:rFonts w:ascii="Msh Quraan1" w:hAnsi="Msh Quraan1" w:cs="Msh Quraan1"/>
          <w:b/>
          <w:b/>
          <w:bCs/>
        </w:rPr>
        <w:t>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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ن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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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شی،بهشت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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ش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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ک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ند،رو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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شکا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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سخ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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ا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بنده،مصیب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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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ل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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بری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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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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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وه،خوراک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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یشگ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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انجام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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شح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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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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ص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تاب،لوح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فوظ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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ه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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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م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نواحی،اطراف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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،نی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عقی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Style11"/>
        <w:jc w:val="center"/>
        <w:rPr/>
      </w:pPr>
      <w:bookmarkStart w:id="13" w:name="__RefHeading___Toc266896725"/>
      <w:bookmarkEnd w:id="13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ابراه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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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،روز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و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باطل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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اعلام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</w:t>
      </w:r>
      <w:r>
        <w:rPr>
          <w:rFonts w:cs="2  Lotus"/>
          <w:sz w:val="40"/>
          <w:szCs w:val="40"/>
          <w:rtl w:val="true"/>
          <w:lang w:bidi="fa-IR"/>
        </w:rPr>
        <w:t>=</w:t>
      </w:r>
      <w:r>
        <w:rPr>
          <w:rFonts w:cs="2  Lotus"/>
          <w:sz w:val="40"/>
          <w:sz w:val="40"/>
          <w:szCs w:val="40"/>
          <w:rtl w:val="true"/>
          <w:lang w:bidi="fa-IR"/>
        </w:rPr>
        <w:t>شکر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گزاری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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قین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ز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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هایم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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ز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د،آز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ذ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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ک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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ی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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ش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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نابه،چر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خو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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رع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رع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ش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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د،نیا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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ا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بد،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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کست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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ز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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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وفانی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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ض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آش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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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،دف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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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یزگاه،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جا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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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زن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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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ش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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خ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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ک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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اندند،درآورد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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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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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وسته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ندگ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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شمار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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ا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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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ک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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دی،در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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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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زرع،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ا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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امی،محتر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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بگرا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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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ی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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اب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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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لک،چش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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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ل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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خته،خالی،ته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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بد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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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لها،زنجیر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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بال،جام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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طر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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پوشد،فراگیرد</w:t>
      </w:r>
    </w:p>
    <w:p>
      <w:pPr>
        <w:pStyle w:val="Style11"/>
        <w:jc w:val="center"/>
        <w:rPr/>
      </w:pPr>
      <w:r>
        <w:rPr>
          <w:rtl w:val="true"/>
        </w:rPr>
        <w:t>جزء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چهاردهم</w:t>
      </w:r>
    </w:p>
    <w:p>
      <w:pPr>
        <w:pStyle w:val="Style11"/>
        <w:jc w:val="center"/>
        <w:rPr/>
      </w:pPr>
      <w:bookmarkStart w:id="14" w:name="__RefHeading___Toc266896727"/>
      <w:bookmarkEnd w:id="14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حج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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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اف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د،سرگر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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،اگر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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تها،د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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م،وا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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غ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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ن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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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جهای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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را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دزد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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ذرخش،شهاب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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ستردیم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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ه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وا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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اسب،سنجی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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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کی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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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ین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یر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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زان،شع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تش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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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،گروه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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ا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مان،ایمن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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ینه،حس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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یر،تختها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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دی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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ست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نج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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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یم،بیمناک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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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ز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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شا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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امید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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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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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می،مقص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ست؟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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ماندگان،گذشتگ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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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شناس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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د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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بر،بکوچ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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و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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بر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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و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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امب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cs="Msh Quraan1" w:ascii="Msh Quraan1" w:hAnsi="Msh Quraan1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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نگ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لو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فتاب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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وشیاران،ذکاو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د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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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وانی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ج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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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تستان،قو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عیب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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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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اشید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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کرر،ب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اتح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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وز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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،فروت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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فق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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قس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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،قطع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طعه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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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گ</w:t>
      </w:r>
    </w:p>
    <w:p>
      <w:pPr>
        <w:pStyle w:val="Style11"/>
        <w:jc w:val="center"/>
        <w:rPr/>
      </w:pPr>
      <w:bookmarkStart w:id="15" w:name="__RefHeading___Toc266896728"/>
      <w:bookmarkEnd w:id="15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نحل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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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ی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یی،دشم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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می،پوشش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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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ست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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ب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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ر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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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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نج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مشق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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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مایاند،راهنم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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اهه،کج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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ران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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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نگ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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ز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sz w:val="40"/>
          <w:szCs w:val="40"/>
          <w:rtl w:val="true"/>
        </w:rPr>
        <w:t>=</w:t>
      </w:r>
      <w:r>
        <w:rPr>
          <w:rFonts w:cs="Msh Quraan1" w:ascii="Msh Quraan1" w:hAnsi="Msh Quraan1"/>
          <w:b/>
          <w:bCs/>
        </w:rPr>
        <w:t>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ید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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نت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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تیها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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ف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فن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ان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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،مباد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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رزا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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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ان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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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طع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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س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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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یاد،شالوده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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ا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پایه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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ریخ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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شمن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مجادل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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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حال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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گرفت،فرودآم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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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دیدت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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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گاه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)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ه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تاب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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بور،کتاب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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بر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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آم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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وحش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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حرکت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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تنان،عاجزان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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بدی،هموار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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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ا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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رافرو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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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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ر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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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ک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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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بانها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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گامان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ندگان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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گی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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ی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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ارا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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مر،مسکرا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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بورعسل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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وا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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ین،فرتوت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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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ندا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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ت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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دکنندگان،بگرداننده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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زند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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ادگ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 </w:t>
      </w:r>
      <w:r>
        <w:rPr>
          <w:rFonts w:cs="Msh Quraan1" w:ascii="Msh Quraan1" w:hAnsi="Msh Quraan1"/>
          <w:b/>
          <w:bCs/>
        </w:rPr>
        <w:t>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زنید،قرارنده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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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ملوک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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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ب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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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رابفرست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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ضا،جو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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ش،مح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کونت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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لد،پو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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بید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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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چ،سفر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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و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،پشمها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Msh Quraan1" w:hAnsi="Msh Quraan1" w:cs="Msh Quraan1"/>
          <w:b/>
          <w:b/>
          <w:bCs/>
          <w:lang w:bidi="fa-IR"/>
        </w:rPr>
      </w:pPr>
      <w:r>
        <w:rPr>
          <w:rFonts w:cs="Msh Quraan1" w:ascii="Msh Quraan1" w:hAnsi="Msh Quraan1"/>
          <w:b/>
          <w:bCs/>
        </w:rPr>
        <w:t>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بر،کرکها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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عر،مو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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ثاثیه،وسا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زل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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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،پناه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غار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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قاض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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نگ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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ن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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ضامن،کفیل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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بی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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بی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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ر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سی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بازگشو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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شتر،فراو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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زلز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بلغز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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چش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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ن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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ق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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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/>
          <w:sz w:val="40"/>
          <w:szCs w:val="40"/>
          <w:rtl w:val="true"/>
          <w:lang w:bidi="fa-IR"/>
        </w:rPr>
        <w:t>=</w:t>
      </w:r>
      <w:r>
        <w:rPr>
          <w:rFonts w:cs="2  Lotus"/>
          <w:sz w:val="40"/>
          <w:sz w:val="40"/>
          <w:szCs w:val="40"/>
          <w:rtl w:val="true"/>
          <w:lang w:bidi="fa-IR"/>
        </w:rPr>
        <w:t>پنا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ببر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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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ربی،عجم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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مجب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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جیح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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ذ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،شکنج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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انی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انی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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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با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سنگ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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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و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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جازا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،خواست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یف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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جازا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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جازا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ید،ش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یف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</w:p>
    <w:p>
      <w:pPr>
        <w:pStyle w:val="Style11"/>
        <w:jc w:val="center"/>
        <w:rPr/>
      </w:pPr>
      <w:r>
        <w:rPr>
          <w:rtl w:val="true"/>
        </w:rPr>
        <w:t>جزء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پانزدهم</w:t>
      </w:r>
    </w:p>
    <w:p>
      <w:pPr>
        <w:pStyle w:val="Style11"/>
        <w:jc w:val="center"/>
        <w:rPr/>
      </w:pPr>
      <w:bookmarkStart w:id="16" w:name="__RefHeading___Toc266896730"/>
      <w:bookmarkEnd w:id="16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اسراء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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،ش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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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رومند،پی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ی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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ستج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،بگردند،تفت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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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لا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هر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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جوم،چی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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را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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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،در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ب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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ب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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ی،یکس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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رد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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م،ب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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ان،مک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گنای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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یم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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ی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،هم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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مل،نام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مل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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وده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b/>
          <w:b/>
          <w:bCs/>
          <w:lang w:bidi="fa-IR"/>
        </w:rPr>
      </w:pPr>
      <w:r>
        <w:rPr>
          <w:rFonts w:cs="Msh Quraan1" w:ascii="Msh Quraan1" w:hAnsi="Msh Quraan1"/>
          <w:b/>
          <w:bCs/>
        </w:rPr>
        <w:t>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م،ام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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رفین،سرکشان،خوشگذر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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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ی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ل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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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وهی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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ود،ر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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پاسگز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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منوع،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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ت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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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مقر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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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ها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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،کمت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لم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نج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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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وارانه،گرام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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تن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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ور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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دک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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،برگ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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ه،بپرداز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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ر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،تبذ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ک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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بذ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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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م،خوب،محترمان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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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زن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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مانده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ز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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گدستی،فق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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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و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م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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ازو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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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و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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کبرانه،خرام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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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شکافی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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ندی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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پس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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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ع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گر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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ک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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ختصاص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،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زی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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یده،ناپی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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ن،پوشش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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ین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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ظم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خوان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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کنده،پوسی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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زه،نو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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بانند،تک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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ت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،فسادوتباه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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دار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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غییردهند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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ن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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ث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نو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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انید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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left" w:pos="4784" w:leader="none"/>
        </w:tabs>
        <w:ind w:left="5040" w:right="0" w:hanging="5040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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ت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ی،گر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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ل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،تأخ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نداز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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ش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خ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کنم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گ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م،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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م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فراوان،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ک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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نگیز،بجنبان،تحر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،بلغز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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از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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سواران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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ادگان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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ک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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ع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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ک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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ریزه،با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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،گاه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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)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ب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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ساز،نگهبان،مؤاخذ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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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ما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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اند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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چند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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غزان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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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و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فتاب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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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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ریکی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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خیز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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زون،زائ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نمازها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)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ض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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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ق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لایی،مق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ندی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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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ه،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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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هلو،شان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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،شیوه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color w:val="FF0000"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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ام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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ور،پشتیب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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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م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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ی،رو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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ی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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ر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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ارو،روبرو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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نق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گار،س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زر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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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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مطمئن،آرمیدگ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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تش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ی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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ع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،آتش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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یل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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ل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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ش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جنباند،آ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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یخته،د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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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نگ،تدریج،تأن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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ت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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رو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Msh Quraan1" w:hAnsi="Msh Quraan1" w:cs="Msh Quraan1"/>
          <w:b/>
          <w:b/>
          <w:bCs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  <w:sz w:val="40"/>
          <w:szCs w:val="40"/>
          <w:rtl w:val="true"/>
          <w:lang w:bidi="fa-IR"/>
        </w:rPr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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ج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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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د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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و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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یل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ه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و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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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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عتدل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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توانی</w:t>
      </w:r>
    </w:p>
    <w:p>
      <w:pPr>
        <w:pStyle w:val="Style11"/>
        <w:jc w:val="center"/>
        <w:rPr/>
      </w:pPr>
      <w:bookmarkStart w:id="17" w:name="__RefHeading___Toc266896731"/>
      <w:bookmarkEnd w:id="17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کهف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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دگاران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ودان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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ل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،هل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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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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ک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اه،بیاب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ک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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ار،کهف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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شته،کتیب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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تی،جوان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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،فرا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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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ه،بهت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س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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،م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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دت،مقدا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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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ز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بیهوده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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Msh Quraan1" w:ascii="Msh Quraan1" w:hAnsi="Msh Quraan1"/>
          <w:b/>
          <w:bCs/>
        </w:rPr>
        <w:t>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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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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د،فرا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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سایش،اسب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گی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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لو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هنگ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لوع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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اید،متما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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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Msh Quraan1" w:ascii="Msh Quraan1" w:hAnsi="Msh Quraan1"/>
          <w:b/>
          <w:bCs/>
        </w:rPr>
        <w:t>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رو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هنگ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روب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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شت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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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پ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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یع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ا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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نمایی</w:t>
      </w:r>
      <w:r>
        <w:rPr>
          <w:rFonts w:ascii="Msh Quraan1" w:hAnsi="Msh Quraan1" w:cs="Msh Quraan1"/>
          <w:b/>
          <w:b/>
          <w:bCs/>
        </w:rPr>
        <w:t>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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داران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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فتگان،خ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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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وده،گشاین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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هایش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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ستانه،ده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ا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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،اطلا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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ردانی،پ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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یز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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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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قره،سک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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ق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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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یم،متوج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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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لیل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ظ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گم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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فتگو،جدال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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گاه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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اف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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راط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ه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شت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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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قاض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،فر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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یادش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آ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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ل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داخت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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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گاه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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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بند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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باسها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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ن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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زک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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ضخیم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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أریکه،تخت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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حاط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یم،گرداگ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اند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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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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فت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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روم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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حاظ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را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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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مت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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فت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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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ی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غزن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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ن،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م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ی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)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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کمک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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ک،پرپرش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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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،صاف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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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،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ار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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رض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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ا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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انن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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ذاشته،ر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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یار،مددکا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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لکه،هلاک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اه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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تاد،افتادگا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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جادله،ستیز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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ارن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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گاه،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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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م،پیو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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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خو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ی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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دام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م،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و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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د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ولانی،مد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از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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ه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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،شکافنده،نقب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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شت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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یم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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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یم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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شت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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جویانه،جستج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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ن،کار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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تاد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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راخ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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ر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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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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گیر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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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شتی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Style11"/>
        <w:jc w:val="center"/>
        <w:rPr/>
      </w:pPr>
      <w:r>
        <w:rPr>
          <w:rtl w:val="true"/>
        </w:rPr>
        <w:t>جزء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شانزده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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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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ذ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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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د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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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وا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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معیو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م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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م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ور،غض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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حم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وادا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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یله،اسباب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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ل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ا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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ی،زشت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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ش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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او،دراختیارداش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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کوه،دومان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حاجز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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زین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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دی،سدبزر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محک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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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دمحک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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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طعا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ه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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برک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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جانب،دوکو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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می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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ذو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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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ص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توانستن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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و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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ی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ج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توانست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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راخی،نقب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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وج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ن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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رض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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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ذیرای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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تری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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نیکوی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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ی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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ق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کان،جابجای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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ه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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ان،کلما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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م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،پا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</w:t>
      </w:r>
    </w:p>
    <w:p>
      <w:pPr>
        <w:pStyle w:val="Style11"/>
        <w:jc w:val="center"/>
        <w:rPr/>
      </w:pPr>
      <w:r>
        <w:rPr>
          <w:rFonts w:eastAsia="Lotus Linotype2;Times New Roman" w:cs="Lotus Linotype2;Times New Roman"/>
          <w:rtl w:val="true"/>
        </w:rPr>
        <w:t xml:space="preserve"> </w:t>
      </w:r>
      <w:bookmarkStart w:id="18" w:name="__RefHeading___Toc266896733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مریم</w:t>
      </w:r>
      <w:bookmarkEnd w:id="18"/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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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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خو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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ع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شد،ف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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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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رو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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رثان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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زا،عق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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نا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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کیدگی،غ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اتوانی،فرتو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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س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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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ود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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ل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تندرست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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دک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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فقت،محب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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ره،گرف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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ظاهرش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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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ما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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کاره،زناکا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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دست،بع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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،وادارکر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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ایم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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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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کل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یادرفته،فرام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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م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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ک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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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ز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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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ط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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،شادباش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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سانی،بشر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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ش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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هوار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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زم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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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وکار،ن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ا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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ح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یامت،حضوریافت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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نو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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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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د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ولانی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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مهرب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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رگی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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،ضای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و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                                                                                                  </w:t>
      </w:r>
      <w:r>
        <w:rPr>
          <w:rFonts w:ascii="Msh Quraan1" w:hAnsi="Msh Quraan1" w:cs="Msh Quraan1"/>
          <w:b/>
          <w:b/>
          <w:bCs/>
        </w:rPr>
        <w:t></w:t>
      </w:r>
      <w:r>
        <w:rPr>
          <w:rFonts w:ascii="Msh Quraan1" w:hAnsi="Msh Quraan1" w:cs="Msh Quraan1"/>
          <w:b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ضلالت،گمراه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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خواه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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موشکا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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یباوپایدار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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ان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آمدگ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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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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زاوارت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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ت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آمدن،سوخت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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تمی،شدن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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فل،مجلس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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ما،ظاهر،منظ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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تو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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اقبت،بازگش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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ها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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ضد،مخالف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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هاراتحر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،آنها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نگیزن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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نگیختن،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ک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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و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ما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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ش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م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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شت،زننده،گرا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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لاش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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ریخته،پراک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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بت،دوست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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سخت،ستی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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د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ضعیف،کمت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دایی</w:t>
      </w:r>
    </w:p>
    <w:p>
      <w:pPr>
        <w:pStyle w:val="Style11"/>
        <w:jc w:val="center"/>
        <w:rPr/>
      </w:pPr>
      <w:r>
        <w:rPr>
          <w:rFonts w:eastAsia="Lotus Linotype2;Times New Roman" w:cs="Lotus Linotype2;Times New Roman"/>
          <w:rtl w:val="true"/>
        </w:rPr>
        <w:t xml:space="preserve">    </w:t>
      </w:r>
      <w:bookmarkStart w:id="19" w:name="__RefHeading___Toc266896734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طه</w:t>
      </w:r>
      <w:bookmarkEnd w:id="19"/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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نج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تی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شق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ت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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ند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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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ک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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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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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،یا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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ع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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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فشها،دوکفش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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زم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قدس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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زیدم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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م،نزد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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م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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ل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  <w:r>
        <w:rPr>
          <w:b/>
          <w:b/>
          <w:bCs/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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ک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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ت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ز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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سفندانم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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های،نیازهای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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ر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b/>
          <w:bCs/>
          <w:rtl w:val="true"/>
        </w:rPr>
        <w:t xml:space="preserve">  </w:t>
      </w:r>
      <w:r>
        <w:rPr>
          <w:rFonts w:cs="Msh Quraan1" w:ascii="Msh Quraan1" w:hAnsi="Msh Quraan1"/>
          <w:b/>
          <w:bCs/>
        </w:rPr>
        <w:t>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ورت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لت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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،بچسپان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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ف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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کشا،فراخ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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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ه،لکنت</w:t>
      </w:r>
    </w:p>
    <w:p>
      <w:pPr>
        <w:pStyle w:val="Normal"/>
        <w:tabs>
          <w:tab w:val="clear" w:pos="720"/>
          <w:tab w:val="left" w:pos="4784" w:leader="none"/>
        </w:tabs>
        <w:jc w:val="both"/>
        <w:rPr/>
      </w:pPr>
      <w:r>
        <w:rPr>
          <w:rFonts w:cs="Msh Quraan1" w:ascii="Msh Quraan1" w:hAnsi="Msh Quraan1"/>
          <w:b/>
          <w:bCs/>
        </w:rPr>
        <w:t>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وارومحکم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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</w:t>
      </w:r>
    </w:p>
    <w:p>
      <w:pPr>
        <w:pStyle w:val="Normal"/>
        <w:tabs>
          <w:tab w:val="clear" w:pos="720"/>
          <w:tab w:val="left" w:pos="4784" w:leader="none"/>
        </w:tabs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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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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واست،خوا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را</w:t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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داز،بیف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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،پرور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ب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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د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،نظا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ع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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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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مو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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وا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موناها،آزمایشی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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م،پرور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م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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ص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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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اید،سبق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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رز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ه،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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،حال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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ناگو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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چرا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</w:t>
      </w:r>
      <w:r>
        <w:rPr>
          <w:rFonts w:eastAsia="Msh Quraan1" w:cs="Msh Quraan1" w:ascii="Msh Quraan1" w:hAnsi="Msh Quraan1"/>
          <w:b/>
          <w:bCs/>
        </w:rPr>
        <w:t xml:space="preserve">  </w:t>
      </w:r>
      <w:r>
        <w:rPr>
          <w:rFonts w:cs="Msh Quraan1" w:ascii="Msh Quraan1" w:hAnsi="Msh Quraan1"/>
          <w:b/>
          <w:bCs/>
        </w:rPr>
        <w:t>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دان،صاح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ق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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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دی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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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ک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وار،ج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قبو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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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ی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نت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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ا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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د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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ک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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تر،برتر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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ره،غال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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بل،ریسمانها،طناب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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صا،چوبدستی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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ظ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،بگ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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ک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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حسا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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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جیح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م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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فر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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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کی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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عقیب،دریافت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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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نب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</w:t>
      </w:r>
      <w:r>
        <w:rPr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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از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و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جامی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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جسمه،پیک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،جس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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د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ساله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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/>
          <w:sz w:val="40"/>
          <w:szCs w:val="40"/>
          <w:rtl w:val="true"/>
          <w:lang w:bidi="fa-IR"/>
        </w:rPr>
        <w:t>=</w:t>
      </w:r>
      <w:r>
        <w:rPr>
          <w:rFonts w:cs="2  Lotus"/>
          <w:sz w:val="40"/>
          <w:sz w:val="40"/>
          <w:szCs w:val="40"/>
          <w:rtl w:val="true"/>
          <w:lang w:bidi="fa-IR"/>
        </w:rPr>
        <w:t>پرستش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کنندگان،نشستگان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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ز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در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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ش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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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ع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ردی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ستی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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د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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م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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شتی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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نید،نزد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و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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وس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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بادت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،ر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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زانینم،خواه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زان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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ک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خ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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ن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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ه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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</w:t>
      </w:r>
      <w:r>
        <w:rPr>
          <w:rFonts w:eastAsia="Msh Quraan1" w:cs="Msh Quraan1" w:ascii="Msh Quraan1" w:hAnsi="Msh Quraan1"/>
          <w:b/>
          <w:bCs/>
          <w:sz w:val="52"/>
          <w:szCs w:val="52"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وترین،بهتر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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لات،صاف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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و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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تی،گودی،نشیب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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ندی،فرا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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د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هس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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ت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کرن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خضو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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کاست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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د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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فز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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صم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راده،عز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و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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س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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ه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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ش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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ب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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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وال،فن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،که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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گ،سخ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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منگیر،محق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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نت،بهج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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زماییم</w:t>
      </w:r>
    </w:p>
    <w:p>
      <w:pPr>
        <w:pStyle w:val="Style11"/>
        <w:jc w:val="center"/>
        <w:rPr/>
      </w:pPr>
      <w:r>
        <w:rPr>
          <w:rtl w:val="true"/>
        </w:rPr>
        <w:t>جزء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هفدهم</w:t>
      </w:r>
    </w:p>
    <w:p>
      <w:pPr>
        <w:pStyle w:val="Style11"/>
        <w:jc w:val="center"/>
        <w:rPr/>
      </w:pPr>
      <w:bookmarkStart w:id="20" w:name="__RefHeading___Toc266896736"/>
      <w:bookmarkEnd w:id="20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انبی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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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ز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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افل،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ب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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ستیم،نابودکردیم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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حسا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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یخت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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ی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</w:t>
      </w:r>
      <w:r>
        <w:rPr>
          <w:rFonts w:cs="2  Lotus" w:ascii="Lotus Linotype2;Times New Roman" w:hAnsi="Lotus Linotype2;Times New Roman"/>
          <w:sz w:val="40"/>
          <w:szCs w:val="40"/>
          <w:rtl w:val="true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</w:rPr>
        <w:t>نگریز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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وس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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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م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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،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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ز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،س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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ب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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و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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سپ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وس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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م،ج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و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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های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)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ا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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قفی،پ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ش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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ناور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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ودانگی</w:t>
      </w:r>
      <w:r>
        <w:rPr>
          <w:rFonts w:ascii="Msh Quraan1" w:hAnsi="Msh Quraan1" w:cs="Msh Quraan1"/>
          <w:b/>
          <w:b/>
          <w:bCs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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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گرتوبمیری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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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بهو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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بهو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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د،حفظ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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حفظ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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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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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د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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ی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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جسم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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طع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طع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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انی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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ند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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رانداخ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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وز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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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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وه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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انگا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ن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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سف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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همان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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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ر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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فوظ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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دب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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واص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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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اح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هی،یونس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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مگ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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ی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ی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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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مگا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</w:t>
      </w:r>
      <w:r>
        <w:rPr>
          <w:rFonts w:cs="2  Lotus" w:ascii="Lotus Linotype2;Times New Roman" w:hAnsi="Lotus Linotype2;Times New Roman"/>
          <w:sz w:val="40"/>
          <w:szCs w:val="40"/>
          <w:rtl w:val="true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</w:rPr>
        <w:t>از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</w:rPr>
        <w:t>گسیختند،فرق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</w:rPr>
        <w:t>فرق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</w:rPr>
        <w:t>شدن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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سپاسی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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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پ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بلندی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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ا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از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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ی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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یز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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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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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دا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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حشت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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چ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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چیدن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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ومار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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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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م</w:t>
      </w:r>
    </w:p>
    <w:p>
      <w:pPr>
        <w:pStyle w:val="Style11"/>
        <w:jc w:val="center"/>
        <w:rPr/>
      </w:pPr>
      <w:bookmarkStart w:id="21" w:name="__RefHeading___Toc266896737"/>
      <w:bookmarkEnd w:id="21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حج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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م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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یرد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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ار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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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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ت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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کش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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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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ش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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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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د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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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ح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مر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تو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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کیده،خامو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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ک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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ش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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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ا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با،جف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ب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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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هلو،گر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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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س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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به،جنبندگا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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شم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دیگر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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صو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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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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دا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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زها،چکشها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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ه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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وا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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ی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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کن،مق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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،باد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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حراف،کج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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رلاغر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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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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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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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طع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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وا،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زم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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طر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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لودگی،چر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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ف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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و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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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نسال،خ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عب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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بای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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ت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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،ژرف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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ت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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ب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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ستا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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ت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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قیرغ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ئل،مستم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فیف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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ق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ئل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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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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شت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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یانتک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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ج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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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ی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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ومعه،دیر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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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عة،کلیسا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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لات،کنشت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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ل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م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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کار،عقوب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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اه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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ص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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صر،کاخ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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فراشته،استو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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ین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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لاو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آرز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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لاوت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ز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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ض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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زا،نحس،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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خرم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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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ت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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م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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گس</w:t>
      </w:r>
    </w:p>
    <w:p>
      <w:pPr>
        <w:pStyle w:val="Normal"/>
        <w:jc w:val="both"/>
        <w:rPr>
          <w:rFonts w:ascii="Lotus Linotype2;Times New Roman" w:hAnsi="Lotus Linotype2;Times New Roman" w:cs="2  Lotus"/>
          <w:lang w:bidi="fa-IR"/>
        </w:rPr>
      </w:pPr>
      <w:r>
        <w:rPr>
          <w:rFonts w:cs="Msh Quraan1" w:ascii="Msh Quraan1" w:hAnsi="Msh Quraan1"/>
          <w:b/>
          <w:bCs/>
        </w:rPr>
        <w:t>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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بای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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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Style11"/>
        <w:jc w:val="center"/>
        <w:rPr/>
      </w:pPr>
      <w:r>
        <w:rPr>
          <w:rtl w:val="true"/>
        </w:rPr>
        <w:t>جزء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هیجدهم</w:t>
      </w:r>
    </w:p>
    <w:p>
      <w:pPr>
        <w:pStyle w:val="Style11"/>
        <w:jc w:val="center"/>
        <w:rPr/>
      </w:pPr>
      <w:bookmarkStart w:id="22" w:name="__RefHeading___Toc266896739"/>
      <w:bookmarkEnd w:id="22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مؤمنون</w:t>
      </w:r>
    </w:p>
    <w:p>
      <w:pPr>
        <w:pStyle w:val="Normal"/>
        <w:jc w:val="both"/>
        <w:rPr>
          <w:rFonts w:ascii="Lotus Linotype2;Times New Roman" w:hAnsi="Lotus Linotype2;Times New Roman" w:cs="2  Lotus"/>
          <w:b/>
          <w:b/>
          <w:bCs/>
          <w:sz w:val="48"/>
          <w:szCs w:val="48"/>
          <w:lang w:bidi="fa-IR"/>
        </w:rPr>
      </w:pPr>
      <w:r>
        <w:rPr>
          <w:rFonts w:cs="Msh Quraan1" w:ascii="Msh Quraan1" w:hAnsi="Msh Quraan1"/>
          <w:b/>
          <w:bCs/>
        </w:rPr>
        <w:t>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ج،شرم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عورت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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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لا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،غ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وه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،نکوه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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جاو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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ع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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کی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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ان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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ریقه،طبق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س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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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غ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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ر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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ر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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ی،س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ی،استقراریاف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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ما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،آزما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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سا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ع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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عمت،آسای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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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شا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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،یک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گ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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ک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هموار،تپ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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کنده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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هالت،غفلت</w:t>
      </w:r>
      <w:r>
        <w:rPr>
          <w:rFonts w:ascii="Msh Quraan1" w:hAnsi="Msh Quraan1" w:cs="Msh Quraan1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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فر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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رخ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ید،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تی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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جال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انه،گفتگ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انه،ش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ی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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د،یا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د،بیه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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ر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ند،کجروان،منحرفا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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فش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لجاج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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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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ز،وسوس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تحریکا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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نده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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و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یشاون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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زاند،شع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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شرو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ند،چه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ه،عبوس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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سابگران،شمار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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هوده،باطل</w:t>
      </w:r>
    </w:p>
    <w:p>
      <w:pPr>
        <w:pStyle w:val="Style11"/>
        <w:jc w:val="center"/>
        <w:rPr>
          <w:rFonts w:ascii="Msh Quraan1" w:hAnsi="Msh Quraan1" w:cs="Msh Quraan1"/>
        </w:rPr>
      </w:pPr>
      <w:bookmarkStart w:id="23" w:name="__RefHeading___Toc266896740"/>
      <w:bookmarkEnd w:id="23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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زی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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زیا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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أفت،رح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ذب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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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شتا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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دف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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ه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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ه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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داختید،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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دی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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هل،آسان،کوچک،ناچی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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ی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پخ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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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ور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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ان،مب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پ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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ج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یر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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کو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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گی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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ن،پاب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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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عل،شوه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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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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را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س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رند</w:t>
      </w:r>
      <w:r>
        <w:rPr>
          <w:rFonts w:cs="Msh Quraan1" w:ascii="Msh Quraan1" w:hAnsi="Msh Quraan1"/>
          <w:b/>
          <w:bCs/>
          <w:color w:val="000000"/>
          <w:rtl w:val="true"/>
        </w:rPr>
        <w:t>:</w:t>
      </w:r>
      <w:r>
        <w:rPr>
          <w:rFonts w:cs="Msh Quraan1" w:ascii="Msh Quraan1" w:hAnsi="Msh Quraan1"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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ورت،شرم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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أی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</w:rPr>
        <w:t>ّ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،مر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ز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ج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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أم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</w:rPr>
        <w:t>ة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ز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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تاة،دختران،مر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ز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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،فحش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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دام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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لا،متا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چی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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راغ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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راغ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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یش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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ار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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ش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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رو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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غ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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ع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روش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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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گرگو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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ا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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ب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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ش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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هناور،عمیق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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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مک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،نزد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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راک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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ط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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ا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ا،م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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گر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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شند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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اد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عت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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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نش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حکو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ید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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نش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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ندگان،ف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قوب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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ج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ی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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جاز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ند،اجاز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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وغ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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ارید،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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مروز،وق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ظه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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دک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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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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تاده،بازنشست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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ن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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ن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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مّ،عمو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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م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</w:rPr>
      </w:pPr>
      <w:r>
        <w:rPr>
          <w:rFonts w:cs="Msh Quraan1" w:ascii="Msh Quraan1" w:hAnsi="Msh Quraan1"/>
          <w:b/>
          <w:bCs/>
        </w:rPr>
        <w:t>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ل،د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</w:rPr>
      </w:pPr>
      <w:r>
        <w:rPr>
          <w:rFonts w:cs="Msh Quraan1" w:ascii="Msh Quraan1" w:hAnsi="Msh Quraan1"/>
          <w:b/>
          <w:bCs/>
        </w:rPr>
        <w:t>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</w:t>
      </w:r>
      <w:r>
        <w:rPr>
          <w:rFonts w:ascii="Msh Quraan1" w:hAnsi="Msh Quraan1" w:cs="Msh Quraan1"/>
          <w:b/>
          <w:b/>
          <w:bCs/>
        </w:rPr>
        <w:t>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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زند،کن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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ن،پنه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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ن،پ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گ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</w:t>
      </w:r>
    </w:p>
    <w:p>
      <w:pPr>
        <w:pStyle w:val="Style11"/>
        <w:jc w:val="center"/>
        <w:rPr/>
      </w:pPr>
      <w:bookmarkStart w:id="24" w:name="__RefHeading___Toc266896741"/>
      <w:bookmarkEnd w:id="24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فرقا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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نگیختن،ز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بار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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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ام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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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ار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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خ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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م،فر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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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پ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غ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زنجی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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لاک،مر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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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ب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هل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Style11"/>
        <w:jc w:val="center"/>
        <w:rPr/>
      </w:pPr>
      <w:r>
        <w:rPr>
          <w:rtl w:val="true"/>
        </w:rPr>
        <w:t>جزء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نوزده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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مان،ممنوع،د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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بار،گ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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ک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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راحتگاه،خوابگا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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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>
          <w:rFonts w:cs="2  Lotus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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ز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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روک،ر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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دریج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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ن،تفسی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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ل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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ی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ل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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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،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دال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  <w:lang w:bidi="fa-IR"/>
        </w:rPr>
      </w:pPr>
      <w:r>
        <w:rPr>
          <w:rFonts w:cs="Msh Quraan1" w:ascii="Msh Quraan1" w:hAnsi="Msh Quraan1"/>
          <w:b/>
          <w:bCs/>
        </w:rPr>
        <w:t>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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ی،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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ی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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لیل،نشانی،راهن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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ش،آسای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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مان،انسان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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یخ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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یری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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ا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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ک،شو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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لخ،بس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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ئل،مانع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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بار،نسبت،خویشاون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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یشاواندی،نسبی،پیون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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را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رش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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دیگر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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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ت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،آرامش،آرهس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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زرانن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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دار،گیرنده،ملاز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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،بخ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ز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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دوسط،اعتدال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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،دلیل،سرافک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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جا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الی،طبق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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عتن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رد،اهمی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ائ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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لازم،دامنگ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Style11"/>
        <w:jc w:val="center"/>
        <w:rPr/>
      </w:pPr>
      <w:bookmarkStart w:id="25" w:name="__RefHeading___Toc266896743"/>
      <w:bookmarkEnd w:id="25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شعراء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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ض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،تسل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خاض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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زادی،کودک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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ان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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ژدها،ماربزر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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خیرانداز،مهل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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ک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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اچی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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ندگان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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بیدار،بیمناک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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نگ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لو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رشید،صبحگاه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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ارش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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ن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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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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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ینیا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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شاند،سیر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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لح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،برس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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آم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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،نم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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ک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،سرنگ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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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ربانی،مخلص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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گان،پ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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،د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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س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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،انباش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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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ک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تفع،پش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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لع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،کاخ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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م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شوید،خشمگ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دکف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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د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س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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جا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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ه،نرم</w:t>
      </w:r>
      <w:r>
        <w:rPr>
          <w:rFonts w:ascii="Msh Quraan1" w:hAnsi="Msh Quraan1" w:cs="Msh Quraan1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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دمانه،ماهرا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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ذکر،نرها،مردان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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ش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گان،دش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سخ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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سرلوط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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تستان،قو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عیب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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فریدگان،نسلها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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دا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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یرعربها،عجم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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آوردیم،داخ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یم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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کنارند،دورما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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راهان</w:t>
      </w:r>
    </w:p>
    <w:p>
      <w:pPr>
        <w:pStyle w:val="Normal"/>
        <w:jc w:val="both"/>
        <w:rPr>
          <w:rFonts w:ascii="Tahoma" w:hAnsi="Tahoma" w:cs="Tahoma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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گ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د،حی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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تق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ند،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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شت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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د</w:t>
      </w:r>
    </w:p>
    <w:p>
      <w:pPr>
        <w:pStyle w:val="Style11"/>
        <w:jc w:val="center"/>
        <w:rPr/>
      </w:pPr>
      <w:bookmarkStart w:id="26" w:name="__RefHeading___Toc266896744"/>
      <w:bookmarkEnd w:id="26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نم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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یا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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ذرخ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،شع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ت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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ه،فراگته،گیرا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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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بار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د،برک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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ب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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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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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یب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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ن،نطق،زب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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،بازدا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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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ورچگان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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ور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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م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د،در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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بخندزد،تبس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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ن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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فی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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یا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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زم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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زها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)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یده،پنه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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بیف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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صم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نده،فیص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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ست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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دیه،ارمغ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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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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در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یکل،عفری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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رد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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م،پل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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شنا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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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،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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میق،آبگی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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ه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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اق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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خ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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یقل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صاف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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ور،شیش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گی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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ر،گروه،دس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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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یخ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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نگ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لاکت،یاج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لاک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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زی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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خدا</w:t>
      </w:r>
    </w:p>
    <w:p>
      <w:pPr>
        <w:pStyle w:val="Style11"/>
        <w:jc w:val="center"/>
        <w:rPr/>
      </w:pPr>
      <w:r>
        <w:rPr>
          <w:rtl w:val="true"/>
        </w:rPr>
        <w:t>جزء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بیست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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دیقه،باغ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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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،زیب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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یه،کوه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ستوار</w:t>
      </w:r>
    </w:p>
    <w:p>
      <w:pPr>
        <w:pStyle w:val="Normal"/>
        <w:jc w:val="both"/>
        <w:rPr>
          <w:rFonts w:cs="2  Lotus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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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مانده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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>
          <w:rFonts w:ascii="Tahoma" w:hAnsi="Tahoma" w:cs="Tahoma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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د،ب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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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فته،پنه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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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زی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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ح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،بترس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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تنان،ب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ذل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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مد،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ک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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فرین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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ست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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ونس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افک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Style11"/>
        <w:jc w:val="center"/>
        <w:rPr/>
      </w:pPr>
      <w:bookmarkStart w:id="27" w:name="__RefHeading___Toc266896746"/>
      <w:bookmarkEnd w:id="27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قصص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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رث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ندگان،وارث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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زیرفرعو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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یرب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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رفت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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لی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،ته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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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ساز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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نب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،جستج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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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ت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یرده،دای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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نم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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ومندشد،استوار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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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،فریادر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لب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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ش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کم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)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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دث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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روز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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یاد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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م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شود،یور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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ورگو،ست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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تر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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سرعت،شتابان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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شو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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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ء،جان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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ی،جماع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و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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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ردند،بر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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عایِی،چوپا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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م،خجالت،حی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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جیرک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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آ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خت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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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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جة،سال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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کدا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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ک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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ع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ت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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ره،کرا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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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cs="Msh Quraan1" w:ascii="Msh Quraan1" w:hAnsi="Msh Quraan1"/>
          <w:b/>
          <w:bCs/>
        </w:rPr>
        <w:t>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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تا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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صیح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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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دد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،یاور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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یروم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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 </w:t>
      </w:r>
      <w:r>
        <w:rPr>
          <w:rFonts w:cs="Msh Quraan1" w:ascii="Msh Quraan1" w:hAnsi="Msh Quraan1"/>
          <w:b/>
          <w:bCs/>
        </w:rPr>
        <w:t>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بند،نرس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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فرو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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اند،ز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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ند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از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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قیم،سا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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دیگ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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م،خواست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یم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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ب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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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مغرور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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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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زی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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زینش،اختی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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یشه،پای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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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ش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،سنگی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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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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ت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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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ض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زل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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نده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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ادگاه،جایگا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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یدداشتی</w:t>
      </w:r>
    </w:p>
    <w:p>
      <w:pPr>
        <w:pStyle w:val="Style11"/>
        <w:jc w:val="center"/>
        <w:rPr/>
      </w:pPr>
      <w:bookmarkStart w:id="28" w:name="__RefHeading___Toc266896747"/>
      <w:bookmarkEnd w:id="28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عنکبو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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دآم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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ذ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آز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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غاز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پد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Msh Quraan1" w:hAnsi="Msh Quraan1" w:cs="Msh Quraan1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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ردان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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وزانی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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افل،مجلس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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وهگ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،ناراح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د</w:t>
      </w:r>
      <w:r>
        <w:rPr>
          <w:rFonts w:ascii="Msh Quraan1" w:hAnsi="Msh Quraan1" w:cs="Msh Quraan1"/>
          <w:b/>
          <w:b/>
          <w:bCs/>
          <w:color w:val="FF000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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،ت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تو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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لزله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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ابودند،بینا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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گب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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ین</w:t>
      </w:r>
    </w:p>
    <w:p>
      <w:pPr>
        <w:pStyle w:val="Style11"/>
        <w:jc w:val="center"/>
        <w:rPr/>
      </w:pPr>
      <w:r>
        <w:rPr>
          <w:rtl w:val="true"/>
        </w:rPr>
        <w:t>جزءبیست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ویک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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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ش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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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ب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د</w:t>
      </w:r>
    </w:p>
    <w:p>
      <w:pPr>
        <w:pStyle w:val="Style11"/>
        <w:jc w:val="center"/>
        <w:rPr>
          <w:sz w:val="40"/>
        </w:rPr>
      </w:pPr>
      <w:bookmarkStart w:id="29" w:name="__RefHeading___Toc266896749"/>
      <w:bookmarkEnd w:id="29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رو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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غلو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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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ت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زم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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و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ال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ند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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روروکردند،دگرگو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جودآو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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ادکرد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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غ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سبز،بهش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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د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مسرو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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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ظه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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ک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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س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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،رجو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،برگشت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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د،رب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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زو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ب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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زو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واه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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فر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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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نگیزد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ک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آور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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ردرنگ،پژم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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توانی،ضعف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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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کسرنگردانند</w:t>
      </w:r>
    </w:p>
    <w:p>
      <w:pPr>
        <w:pStyle w:val="Style11"/>
        <w:jc w:val="center"/>
        <w:rPr/>
      </w:pPr>
      <w:bookmarkStart w:id="30" w:name="__RefHeading___Toc266896750"/>
      <w:bookmarkEnd w:id="30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لقما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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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ه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2  Lotus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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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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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ر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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متاب،مگر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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خسار،رو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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غروران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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کب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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،اعتد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رع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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ن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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ک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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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د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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رز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فراو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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عتدل،می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،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عتد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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نان،خیان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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ه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د،برآو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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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د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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د</w:t>
      </w:r>
    </w:p>
    <w:p>
      <w:pPr>
        <w:pStyle w:val="Style11"/>
        <w:jc w:val="center"/>
        <w:rPr>
          <w:sz w:val="40"/>
        </w:rPr>
      </w:pPr>
      <w:bookmarkStart w:id="31" w:name="__RefHeading___Toc266896751"/>
      <w:bookmarkEnd w:id="31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سج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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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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نیم</w:t>
      </w:r>
    </w:p>
    <w:p>
      <w:pPr>
        <w:pStyle w:val="Style11"/>
        <w:jc w:val="center"/>
        <w:rPr>
          <w:sz w:val="40"/>
        </w:rPr>
      </w:pPr>
      <w:bookmarkStart w:id="32" w:name="__RefHeading___Toc266896752"/>
      <w:bookmarkEnd w:id="32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احزا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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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زاوار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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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نج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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ما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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هرمدی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ز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هلی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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طراف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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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دار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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یید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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ز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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رخ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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نجا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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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یزو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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م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د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ی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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د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ینان،اعراب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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ه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مان،نذ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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لع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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خت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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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ی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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هاکردن</w:t>
      </w:r>
    </w:p>
    <w:p>
      <w:pPr>
        <w:pStyle w:val="Style11"/>
        <w:jc w:val="center"/>
        <w:rPr>
          <w:sz w:val="40"/>
        </w:rPr>
      </w:pPr>
      <w:r>
        <w:rPr>
          <w:rFonts w:eastAsia="Lotus Linotype2;Times New Roman" w:cs="Lotus Linotype2;Times New Roman"/>
          <w:sz w:val="40"/>
          <w:rtl w:val="true"/>
        </w:rPr>
        <w:t xml:space="preserve">     </w:t>
      </w:r>
      <w:r>
        <w:rPr>
          <w:rtl w:val="true"/>
        </w:rPr>
        <w:t>جزء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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کرد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نت،خودنمای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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جت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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دواج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آور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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رخوا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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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ست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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ذار،واگذ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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رز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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خیرانداز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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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کنارسا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،د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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قب،نگهب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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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نشینید،ان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ندگان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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د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س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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فرس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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ل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وی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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ل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ی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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اف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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ادر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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یع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ک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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ران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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کن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اش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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ردشدگان،نف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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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ند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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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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و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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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وار،درست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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سید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  <w:rtl w:val="true"/>
        </w:rPr>
      </w:r>
    </w:p>
    <w:p>
      <w:pPr>
        <w:pStyle w:val="Style11"/>
        <w:jc w:val="center"/>
        <w:rPr/>
      </w:pPr>
      <w:bookmarkStart w:id="33" w:name="__RefHeading___Toc266896754"/>
      <w:bookmarkEnd w:id="33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سبأ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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،مخف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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لاشی،پراک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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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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ندوفراخ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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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فت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لق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)   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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بحگا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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مگا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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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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م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ذا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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پی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منحر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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عبد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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مثال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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س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ذ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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وض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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در،دیگ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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ثاب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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ص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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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یران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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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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لخ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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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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ضطر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طر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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ملح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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دا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،ن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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رف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ندبهشتی،کاخ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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وض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،جانش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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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کن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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ضطر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گ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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ه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اشد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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ب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  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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ثال</w:t>
      </w:r>
    </w:p>
    <w:p>
      <w:pPr>
        <w:pStyle w:val="Style11"/>
        <w:jc w:val="center"/>
        <w:rPr>
          <w:sz w:val="40"/>
        </w:rPr>
      </w:pPr>
      <w:bookmarkStart w:id="34" w:name="__RefHeading___Toc266896755"/>
      <w:bookmarkEnd w:id="34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فاط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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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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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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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ی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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ا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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ز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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ز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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انب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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ز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،گر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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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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فی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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خ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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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ن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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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کس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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ستگی،واماند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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ند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ل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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م،دشم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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حر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،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فت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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حر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ند،بیفتد</w:t>
      </w:r>
    </w:p>
    <w:p>
      <w:pPr>
        <w:pStyle w:val="Style11"/>
        <w:jc w:val="center"/>
        <w:rPr>
          <w:rFonts w:ascii="Msh Quraan1" w:hAnsi="Msh Quraan1" w:cs="Msh Quraan1"/>
        </w:rPr>
      </w:pPr>
      <w:bookmarkStart w:id="35" w:name="__RefHeading___Toc266896756"/>
      <w:bookmarkEnd w:id="35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اس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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بالان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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ثار،چیز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زا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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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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ت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گ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وح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فوظ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)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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قو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</w:t>
      </w:r>
    </w:p>
    <w:p>
      <w:pPr>
        <w:pStyle w:val="Style11"/>
        <w:jc w:val="center"/>
        <w:rPr/>
      </w:pPr>
      <w:r>
        <w:rPr>
          <w:rtl w:val="true"/>
        </w:rPr>
        <w:t>جزء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وسو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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جا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واهدداد،رها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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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م،برکن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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ریک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تادگان،درتاریک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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ی،تقدی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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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خ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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نه،خش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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ناورند،س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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ى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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ی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ن،سرگرم</w:t>
      </w:r>
    </w:p>
    <w:p>
      <w:pPr>
        <w:pStyle w:val="Normal"/>
        <w:jc w:val="both"/>
        <w:rPr/>
      </w:pPr>
      <w:r>
        <w:rPr>
          <w:b/>
          <w:bCs/>
          <w:rtl w:val="true"/>
          <w:lang w:bidi="fa-IR"/>
        </w:rPr>
        <w:t xml:space="preserve"> 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دال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دشمن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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صی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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بر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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شتابند،شتا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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ب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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کاری،سرگر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دم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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شحالند،شاد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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وه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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داشو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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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آیی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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و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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خ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خ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گرگ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تبدیل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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گرگ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م،واژگ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م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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ی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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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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ی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ا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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سی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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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تش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روزید</w:t>
      </w:r>
    </w:p>
    <w:p>
      <w:pPr>
        <w:pStyle w:val="Style11"/>
        <w:jc w:val="center"/>
        <w:rPr>
          <w:sz w:val="40"/>
        </w:rPr>
      </w:pPr>
      <w:bookmarkStart w:id="36" w:name="__RefHeading___Toc266896758"/>
      <w:bookmarkEnd w:id="36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صافا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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شتگ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دارنده،من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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داشت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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لاو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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ندن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ق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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یمی،سرم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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شان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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سپ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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خر،خواروزجو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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خت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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دی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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ا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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بهکاری،فس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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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هش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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ده،ن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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ضه،تخمها،مر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خ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رمرغ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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،درپ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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یفر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،سزا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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لاک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کنی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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حضارشد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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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لخ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قو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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وف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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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ی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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غ،آ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وز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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ا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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شداردهندگان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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شداریافتگا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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جا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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و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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م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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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افتند،دو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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اشی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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دوتسل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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کند،برخ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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یم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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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ع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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یخ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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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قرع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ک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قرع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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غلوبان،قرع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وافتاد،مغلو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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عی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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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زا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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زم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ک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خال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گیا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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د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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ندگان،فری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گان،گم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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آینده،راه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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ستا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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ستانه</w:t>
      </w:r>
    </w:p>
    <w:p>
      <w:pPr>
        <w:pStyle w:val="Style11"/>
        <w:jc w:val="center"/>
        <w:rPr>
          <w:sz w:val="40"/>
        </w:rPr>
      </w:pPr>
      <w:bookmarkStart w:id="37" w:name="__RefHeading___Toc266896759"/>
      <w:bookmarkEnd w:id="37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ص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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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جا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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غ،ساخت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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ر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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ر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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تد،میخ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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قوبت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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شت،مهل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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،نصی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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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اح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و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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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صیح،سخ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یص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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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بادت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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ح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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،ازح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مش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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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دون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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ش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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گذ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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ل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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یکان،آمیزگا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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اجر،بدکا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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رض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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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اب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یزرو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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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،نواز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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ق،ساق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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نق،گردن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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کر،جس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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می،آرا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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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کج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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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lang w:bidi="fa-IR"/>
        </w:rPr>
        <w:t>=</w:t>
      </w:r>
      <w:r>
        <w:rPr>
          <w:rFonts w:cs="Msh Quraan1" w:ascii="Msh Quraan1" w:hAnsi="Msh Quraan1"/>
          <w:b/>
          <w:bCs/>
        </w:rPr>
        <w:t>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عمار،بن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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واص،ملوان،فرورو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ی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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ب،مق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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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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نج،مشق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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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کو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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ستش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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خ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د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ساق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دم،خوش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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ش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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ان،خوب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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سا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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ان،نابود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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ناب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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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شام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ب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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خ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،واردشو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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شرار،افر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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خره،حقیروناچی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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حر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د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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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اع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ندقدر،عال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،فرشت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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کلفان،مدعیان</w:t>
      </w:r>
    </w:p>
    <w:p>
      <w:pPr>
        <w:pStyle w:val="Style11"/>
        <w:jc w:val="center"/>
        <w:rPr>
          <w:sz w:val="40"/>
        </w:rPr>
      </w:pPr>
      <w:bookmarkStart w:id="38" w:name="__RefHeading___Toc266896760"/>
      <w:bookmarkEnd w:id="38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زم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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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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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ا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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ر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آو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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نبوع،چشم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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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زه،کوبیده،خشکی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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ند،متشاب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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کرر،گردانها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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ر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تد،م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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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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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ی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حر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کج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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ختل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مشاج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،کشمک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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ختص،تسلیم،خالص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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ه،خو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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گان،خواهندمرد</w:t>
      </w:r>
    </w:p>
    <w:p>
      <w:pPr>
        <w:pStyle w:val="Style11"/>
        <w:jc w:val="center"/>
        <w:rPr/>
      </w:pPr>
      <w:r>
        <w:rPr>
          <w:rtl w:val="true"/>
        </w:rPr>
        <w:t>جزءبیست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وچهارم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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نف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بیز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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سو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!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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ت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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ت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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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،ناح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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ل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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چی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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م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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شیده،روش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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،گزا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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،بیاور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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،د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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زن،نگهبا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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ید،پاکی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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دگان،ف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ندگان،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</w:t>
      </w:r>
    </w:p>
    <w:p>
      <w:pPr>
        <w:pStyle w:val="Style11"/>
        <w:jc w:val="center"/>
        <w:rPr/>
      </w:pPr>
      <w:bookmarkStart w:id="39" w:name="__RefHeading___Toc266896762"/>
      <w:bookmarkEnd w:id="39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غاف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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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اح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عمت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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ران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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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لاقت،روزقیام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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ودار،آشکارشوند،نما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</w:t>
      </w:r>
      <w:r>
        <w:rPr>
          <w:rFonts w:ascii="Msh Quraan1" w:hAnsi="Msh Quraan1" w:cs="Msh Quraan1"/>
          <w:b/>
          <w:b/>
          <w:bCs/>
        </w:rPr>
        <w:t>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،مر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یا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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ذیر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فرمانب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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جا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ه،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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رگان،پیروزی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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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فریاد،رو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دی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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باهی،هلاکت،زی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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ارم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پارم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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کار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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لسله،زنجیر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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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رو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Style11"/>
        <w:jc w:val="center"/>
        <w:rPr>
          <w:sz w:val="40"/>
        </w:rPr>
      </w:pPr>
      <w:bookmarkStart w:id="40" w:name="__RefHeading___Toc266896763"/>
      <w:bookmarkEnd w:id="40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فصلت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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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ان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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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وت،خوراکیها،رو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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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نبرداران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لخو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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ید،بسیارس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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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ز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اه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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جا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،پذیر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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اردادیم،برگماشت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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ین،همنشینی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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ج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،سخ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ه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وی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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تر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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ین،پای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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لت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اهد،آن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و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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وسه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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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ک،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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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جازات</w:t>
      </w:r>
    </w:p>
    <w:p>
      <w:pPr>
        <w:pStyle w:val="Style11"/>
        <w:jc w:val="center"/>
        <w:rPr>
          <w:sz w:val="40"/>
        </w:rPr>
      </w:pPr>
      <w:r>
        <w:rPr>
          <w:rtl w:val="true"/>
        </w:rPr>
        <w:t>جزء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وپنجم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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وف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غلاف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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رض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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وان،پهناور</w:t>
      </w:r>
    </w:p>
    <w:p>
      <w:pPr>
        <w:pStyle w:val="Normal"/>
        <w:jc w:val="both"/>
        <w:rPr/>
      </w:pPr>
      <w:r>
        <w:rPr>
          <w:rFonts w:cs="2  Lotus" w:ascii="Msh Quraan1" w:hAnsi="Msh Quraan1"/>
          <w:lang w:bidi="fa-IR"/>
        </w:rPr>
        <w:t></w:t>
      </w:r>
      <w:r>
        <w:rPr>
          <w:rFonts w:eastAsia="Msh Quraan1" w:cs="Msh Quraan1" w:ascii="Msh Quraan1" w:hAnsi="Msh Quraan1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قطارونواحی،آفاق</w:t>
      </w:r>
    </w:p>
    <w:p>
      <w:pPr>
        <w:pStyle w:val="Style11"/>
        <w:jc w:val="center"/>
        <w:rPr>
          <w:sz w:val="40"/>
        </w:rPr>
      </w:pPr>
      <w:bookmarkStart w:id="41" w:name="__RefHeading___Toc266896765"/>
      <w:bookmarkEnd w:id="41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شو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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متلاش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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ک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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شری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آی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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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عو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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د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ستقا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ز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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اس،باط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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د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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ب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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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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تی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ان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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هها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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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رکت،ثاب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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ل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د،نابود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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شورت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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ک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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دخترهردو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،ج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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زا،عق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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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Style11"/>
        <w:jc w:val="center"/>
        <w:rPr>
          <w:sz w:val="40"/>
        </w:rPr>
      </w:pPr>
      <w:bookmarkStart w:id="42" w:name="__RefHeading___Toc266896766"/>
      <w:bookmarkEnd w:id="42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زخرف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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گردانی،اعراض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</w:rPr>
      </w:pPr>
      <w:r>
        <w:rPr>
          <w:rFonts w:cs="Msh Quraan1" w:ascii="Msh Quraan1" w:hAnsi="Msh Quraan1"/>
          <w:b/>
          <w:bCs/>
        </w:rPr>
        <w:t>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lang w:bidi="fa-IR"/>
        </w:rPr>
        <w:t>=</w:t>
      </w:r>
      <w:r>
        <w:rPr>
          <w:rFonts w:cs="Msh Quraan1" w:ascii="Msh Quraan1" w:hAnsi="Msh Quraan1"/>
          <w:b/>
          <w:bCs/>
        </w:rPr>
        <w:t>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رومن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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ش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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ارگی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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ایان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رفر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ندگان،تو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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ی،جزِِِ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ئ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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و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آرا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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ور،زشت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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گان،تمس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ی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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،اقت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م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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زارم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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فری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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شه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طایف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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د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ند،مسخر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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قفهای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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قر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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دبان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    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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روند،برآی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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جم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زین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و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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گر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غاف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برتاب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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اریم</w:t>
      </w:r>
    </w:p>
    <w:p>
      <w:pPr>
        <w:pStyle w:val="Normal"/>
        <w:jc w:val="both"/>
        <w:rPr>
          <w:rFonts w:cs="2  Lotus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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ی،فاص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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ک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،شر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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بند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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ه،دوشادوشی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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ب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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ن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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ی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ند،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دا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ز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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نش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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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لیل،دوست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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کر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د،شاد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د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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کاس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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ب،جامها،کوژ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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ذ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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ه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ب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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،تصم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اط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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صم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ندگان،است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ن</w:t>
      </w:r>
    </w:p>
    <w:p>
      <w:pPr>
        <w:pStyle w:val="Style11"/>
        <w:jc w:val="center"/>
        <w:rPr/>
      </w:pPr>
      <w:bookmarkStart w:id="43" w:name="__RefHeading___Toc266896767"/>
      <w:bookmarkEnd w:id="43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دخ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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یصل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تدبی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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تظ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،چ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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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وز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ه،یادداد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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تگان،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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پارید،واگذار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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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،گشا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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ع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ندگان،شمارم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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ری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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نگی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ان،ز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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ی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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داخته</w:t>
      </w:r>
      <w:r>
        <w:rPr>
          <w:rFonts w:ascii="Msh Quraan1" w:hAnsi="Msh Quraan1" w:cs="Msh Quraan1"/>
          <w:b/>
          <w:b/>
          <w:bCs/>
        </w:rPr>
        <w:t>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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ش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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ش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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کشی،پرت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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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زخ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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یز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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چش</w:t>
      </w:r>
    </w:p>
    <w:p>
      <w:pPr>
        <w:pStyle w:val="Style11"/>
        <w:jc w:val="center"/>
        <w:rPr>
          <w:rFonts w:ascii="Msh Quraan1" w:hAnsi="Msh Quraan1" w:cs="Msh Quraan1"/>
        </w:rPr>
      </w:pPr>
      <w:bookmarkStart w:id="44" w:name="__RefHeading___Toc266896768"/>
      <w:bookmarkEnd w:id="44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جاثی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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ص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زد،اص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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ند،مرتک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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گار،طبیع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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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ان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آمده،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ان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ست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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شتیم،ضبط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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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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ق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گان،با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گن</w:t>
      </w:r>
    </w:p>
    <w:p>
      <w:pPr>
        <w:pStyle w:val="Style11"/>
        <w:jc w:val="center"/>
        <w:rPr/>
      </w:pPr>
      <w:r>
        <w:rPr>
          <w:rtl w:val="true"/>
        </w:rPr>
        <w:t>جزء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بیست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وششم</w:t>
      </w:r>
    </w:p>
    <w:p>
      <w:pPr>
        <w:pStyle w:val="Style11"/>
        <w:jc w:val="center"/>
        <w:rPr/>
      </w:pPr>
      <w:bookmarkStart w:id="45" w:name="__RefHeading___Toc266896770"/>
      <w:bookmarkEnd w:id="45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احقاف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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مانده،اثری،بقی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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ظهور،نوبر،تاز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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شواری،رنج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شق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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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اریم،درگذر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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ب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ی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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گستانها،احقاف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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بری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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آور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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دی،د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وادی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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قر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زدیکی،تقر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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ی،ت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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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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م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ده،خ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ردید</w:t>
      </w:r>
    </w:p>
    <w:p>
      <w:pPr>
        <w:pStyle w:val="Style11"/>
        <w:jc w:val="center"/>
        <w:rPr/>
      </w:pPr>
      <w:bookmarkStart w:id="46" w:name="__RefHeading___Toc266896771"/>
      <w:bookmarkEnd w:id="46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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کرد،گم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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ساخت،بخش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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صلاح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ود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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،حا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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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ها،گردن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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پ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آوردید،کشت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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د،بست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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دی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یری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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شناس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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لاک،وای،مر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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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اسد،بدب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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ده،شرا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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لص،مصف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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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لآن،اکن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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ط،نشانه،علامتها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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ه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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ی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،سزاورب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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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نم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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فل،قفل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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راست،زین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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ی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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کاری،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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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ضغن،کی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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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ه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فتار،طرزسخ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فت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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اهد،نخواهدک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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زد،اصرارکند</w:t>
      </w:r>
    </w:p>
    <w:p>
      <w:pPr>
        <w:pStyle w:val="Style11"/>
        <w:jc w:val="center"/>
        <w:rPr/>
      </w:pPr>
      <w:bookmarkStart w:id="47" w:name="__RefHeading___Toc266896772"/>
      <w:bookmarkEnd w:id="47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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ین،گذشته،ساب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ش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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ین،آینده،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د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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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lang w:bidi="fa-IR"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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د،تعظ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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نایم،غنیمها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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و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،پیروزگ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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بانی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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محبوس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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م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،ناب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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،ن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نج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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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عص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خوت،حمیت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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لز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،همر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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اشی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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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ان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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ته،جوا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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ستا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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قو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است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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م،سط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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ق،تنه،پا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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ارع،کشاورزان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Style11"/>
        <w:jc w:val="center"/>
        <w:rPr/>
      </w:pPr>
      <w:bookmarkStart w:id="48" w:name="__RefHeading___Toc266896773"/>
      <w:bookmarkEnd w:id="48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حجرا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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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ن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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م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خالص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یده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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2  Lotus"/>
          <w:sz w:val="40"/>
          <w:sz w:val="40"/>
          <w:szCs w:val="40"/>
          <w:rtl w:val="true"/>
          <w:lang w:bidi="fa-IR"/>
        </w:rPr>
        <w:t>جمع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حجره،حجر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ها،اتاق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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بو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دو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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پس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اند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rFonts w:cs="Msh Quraan1" w:ascii="Msh Quraan1" w:hAnsi="Msh Quraan1"/>
          <w:b/>
          <w:bCs/>
        </w:rPr>
        <w:t>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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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یبجوئ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،نکوه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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ق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وانید،یکدی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لق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اپس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لق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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جس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،کنجکا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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ی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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هد،نکاه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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ارند</w:t>
      </w:r>
    </w:p>
    <w:p>
      <w:pPr>
        <w:pStyle w:val="Style11"/>
        <w:jc w:val="center"/>
        <w:rPr/>
      </w:pPr>
      <w:bookmarkStart w:id="49" w:name="__RefHeading___Toc266896774"/>
      <w:bookmarkEnd w:id="49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قاف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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ش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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گردان،پریشان،آشفت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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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ام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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ده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وس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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تو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،عاج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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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هر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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ند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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(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شت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گیر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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سته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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اده،حاضر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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کش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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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جاو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  <w:lang w:bidi="fa-IR"/>
        </w:rPr>
      </w:pPr>
      <w:r>
        <w:rPr>
          <w:rFonts w:cs="Msh Quraan1" w:ascii="Msh Quraan1" w:hAnsi="Msh Quraan1"/>
          <w:b/>
          <w:bCs/>
        </w:rPr>
        <w:t>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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ی،سکرا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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یزان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یخ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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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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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پ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!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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زو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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ستج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،کاوی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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یزگاه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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2  Lotus"/>
          <w:sz w:val="40"/>
          <w:sz w:val="40"/>
          <w:szCs w:val="40"/>
          <w:rtl w:val="true"/>
          <w:lang w:bidi="fa-IR"/>
        </w:rPr>
        <w:t>شتابان</w:t>
      </w:r>
    </w:p>
    <w:p>
      <w:pPr>
        <w:pStyle w:val="Style11"/>
        <w:jc w:val="center"/>
        <w:rPr/>
      </w:pPr>
      <w:bookmarkStart w:id="50" w:name="__RefHeading___Toc266896775"/>
      <w:bookmarkEnd w:id="50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ذاریا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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شندگان،باد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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شیدنی،پراکن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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سنگی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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ندگان،کشتیها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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،تقس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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ها،تودرت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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ن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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غ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ا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  <w:lang w:bidi="fa-IR"/>
        </w:rPr>
      </w:pPr>
      <w:r>
        <w:rPr>
          <w:rFonts w:cs="Msh Quraan1" w:ascii="Msh Quraan1" w:hAnsi="Msh Quraan1"/>
          <w:b/>
          <w:bCs/>
        </w:rPr>
        <w:t>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فل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،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ب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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دا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،عذ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د،آزم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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بید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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ی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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،سیل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</w:t>
      </w:r>
    </w:p>
    <w:p>
      <w:pPr>
        <w:pStyle w:val="Style11"/>
        <w:jc w:val="center"/>
        <w:rPr>
          <w:sz w:val="40"/>
        </w:rPr>
      </w:pPr>
      <w:r>
        <w:rPr>
          <w:rtl w:val="true"/>
        </w:rPr>
        <w:t>جزءبیست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وهفتم</w:t>
      </w:r>
      <w:r>
        <w:rPr>
          <w:rFonts w:ascii="Msh Quraan1" w:hAnsi="Msh Quraan1" w:cs="Msh Quraan1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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درت،لشکر،ارک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کوم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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ره</w:t>
      </w:r>
    </w:p>
    <w:p>
      <w:pPr>
        <w:pStyle w:val="Style11"/>
        <w:jc w:val="center"/>
        <w:rPr>
          <w:sz w:val="40"/>
        </w:rPr>
      </w:pPr>
      <w:bookmarkStart w:id="51" w:name="__RefHeading___Toc266896777"/>
      <w:bookmarkEnd w:id="51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طور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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حیف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،پو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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وده،گستر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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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ادان،ب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لمعمو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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ملو،آک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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کننده،دف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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رزیدن،خزیدنی،حرک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ضطرا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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ندنی،ب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ون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خت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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ز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هیم،نکاست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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،گرو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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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وادث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گار،مرگ،گ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گ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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لم،خردها،عقلها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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غیانگر،گرد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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فته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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صیطر،غال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چیره،فر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یان،تسلط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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وان،غرامت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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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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راک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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،ز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ظ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،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فاظ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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،ناپد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</w:t>
      </w:r>
    </w:p>
    <w:p>
      <w:pPr>
        <w:pStyle w:val="Style11"/>
        <w:jc w:val="center"/>
        <w:rPr/>
      </w:pPr>
      <w:bookmarkStart w:id="52" w:name="__RefHeading___Toc266896778"/>
      <w:bookmarkEnd w:id="52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نج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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دافت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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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رومن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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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دآمد،نزدیکتر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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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ک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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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درمنتهی،مک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آس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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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قس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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یرعادلا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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مگذاری،نامید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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د،منتها،اند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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غائر،گنا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چ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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ین،جنین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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در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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د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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ف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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داش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م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تمام،کاف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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ند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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یا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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ر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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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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دیدآوردن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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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ما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ید،نگاهداش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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ع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جاهل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ست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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ک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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روروشده،واژگ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شهر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و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وط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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دآورد،نابود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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مد،غافلان،هوسرانان</w:t>
      </w:r>
    </w:p>
    <w:p>
      <w:pPr>
        <w:pStyle w:val="Style11"/>
        <w:jc w:val="center"/>
        <w:rPr>
          <w:sz w:val="40"/>
        </w:rPr>
      </w:pPr>
      <w:bookmarkStart w:id="53" w:name="__RefHeading___Toc266896779"/>
      <w:bookmarkEnd w:id="53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قم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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را،قو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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داشتنی،دو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زی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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ردان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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پسند،ناخ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ند،وحشتنا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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درش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،آز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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ریز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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ار،میخ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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ف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ز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،کاف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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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ب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خ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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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ریش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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وان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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کبر،خودپسن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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ضرشده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حاضر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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کار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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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ک،بر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کید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52"/>
          <w:szCs w:val="52"/>
          <w:lang w:bidi="fa-IR"/>
        </w:rPr>
      </w:pPr>
      <w:r>
        <w:rPr>
          <w:rFonts w:cs="Msh Quraan1" w:ascii="Msh Quraan1" w:hAnsi="Msh Quraan1"/>
          <w:b/>
          <w:bCs/>
        </w:rPr>
        <w:t>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دشده،علوف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ج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آغ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ارپا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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ریزه،ش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52"/>
          <w:szCs w:val="52"/>
          <w:lang w:bidi="fa-IR"/>
        </w:rPr>
      </w:pPr>
      <w:r>
        <w:rPr>
          <w:rFonts w:cs="Msh Quraan1" w:ascii="Msh Quraan1" w:hAnsi="Msh Quraan1"/>
          <w:b/>
          <w:bCs/>
        </w:rPr>
        <w:t>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حرگاه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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،هراسناکتر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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لخ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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ت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زخ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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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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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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انند،پیرو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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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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جل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جای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دق،مجل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تی</w:t>
      </w:r>
    </w:p>
    <w:p>
      <w:pPr>
        <w:pStyle w:val="Normal"/>
        <w:jc w:val="both"/>
        <w:rPr>
          <w:rFonts w:cs="2  Lotus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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دش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،فرمانرو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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رومند،مقتدر</w:t>
      </w:r>
    </w:p>
    <w:p>
      <w:pPr>
        <w:pStyle w:val="Style11"/>
        <w:jc w:val="center"/>
        <w:rPr/>
      </w:pPr>
      <w:bookmarkStart w:id="54" w:name="__RefHeading___Toc266896780"/>
      <w:bookmarkEnd w:id="54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رح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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س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ظم،نظ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ظا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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ما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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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شروپوسته،دار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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ا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شبو،ریحا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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عمت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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فا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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یکدیگربرخورد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،ب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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یل،مانع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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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یکدیگرغل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با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گرآمی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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واری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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تی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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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ظمت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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ی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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/>
          <w:sz w:val="40"/>
          <w:szCs w:val="40"/>
          <w:rtl w:val="true"/>
          <w:lang w:bidi="fa-IR"/>
        </w:rPr>
        <w:t>=</w:t>
      </w:r>
      <w:r>
        <w:rPr>
          <w:rFonts w:cs="2  Lotus"/>
          <w:sz w:val="40"/>
          <w:sz w:val="40"/>
          <w:szCs w:val="40"/>
          <w:rtl w:val="true"/>
          <w:lang w:bidi="fa-IR"/>
        </w:rPr>
        <w:t>به</w:t>
      </w:r>
      <w:r>
        <w:rPr>
          <w:rFonts w:cs="2  Lotus"/>
          <w:sz w:val="40"/>
          <w:szCs w:val="40"/>
          <w:rtl w:val="true"/>
          <w:lang w:bidi="fa-IR"/>
        </w:rPr>
        <w:t>(</w:t>
      </w:r>
      <w:r>
        <w:rPr>
          <w:rFonts w:cs="2  Lotus"/>
          <w:sz w:val="40"/>
          <w:sz w:val="40"/>
          <w:szCs w:val="40"/>
          <w:rtl w:val="true"/>
          <w:lang w:bidi="fa-IR"/>
        </w:rPr>
        <w:t>حساب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شما</w:t>
      </w:r>
      <w:r>
        <w:rPr>
          <w:rFonts w:cs="2  Lotus"/>
          <w:sz w:val="40"/>
          <w:szCs w:val="40"/>
          <w:rtl w:val="true"/>
          <w:lang w:bidi="fa-IR"/>
        </w:rPr>
        <w:t>)</w:t>
      </w:r>
      <w:r>
        <w:rPr>
          <w:rFonts w:cs="2  Lotus"/>
          <w:sz w:val="40"/>
          <w:sz w:val="40"/>
          <w:szCs w:val="40"/>
          <w:rtl w:val="true"/>
          <w:lang w:bidi="fa-IR"/>
        </w:rPr>
        <w:t>می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پردازیم،رسیدگی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می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کنیم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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گرانمایگان،دوگر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ج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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ذری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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طر،کن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نواح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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رو،غلبه،قدر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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عله،آت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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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خ،سرخ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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رم،روغ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ذا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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صیه،پیشانی،م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لوس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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دم،پا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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ش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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داغ،سوزا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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باغ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ت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شاخسارها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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طانه،آستر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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ب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ضخ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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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،دردسترس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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یختن،مقار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،تماس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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به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ز،سبزمتما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اه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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شان،فو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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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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وز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با،ز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صورت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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شها</w:t>
      </w:r>
      <w:r>
        <w:rPr>
          <w:rFonts w:ascii="Msh Quraan1" w:hAnsi="Msh Quraan1" w:cs="Msh Quraan1"/>
          <w:b/>
          <w:b/>
          <w:bCs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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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ش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ظیر</w:t>
      </w:r>
    </w:p>
    <w:p>
      <w:pPr>
        <w:pStyle w:val="Style11"/>
        <w:jc w:val="center"/>
        <w:rPr/>
      </w:pPr>
      <w:bookmarkStart w:id="55" w:name="__RefHeading___Toc266896781"/>
      <w:bookmarkEnd w:id="55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واقعه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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قع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یامت،فر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نده،رخ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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،پای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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لابرنده،برافراز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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رزد،جنب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ک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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رزاندن،جنباندن،بشد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رز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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ب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متلاش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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بیدن،متلاشی،ری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ز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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بار،گ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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ک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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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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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پ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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ی،پاره،دس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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صع،زربف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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ودا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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بریق،کو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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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ی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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ه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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لود،گفت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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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ت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و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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چیده،پ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ت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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سترده،کشی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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زان،جاری،رو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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کر،دوشیز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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ه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ان،شیفت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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ا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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د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راکموسی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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صر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ز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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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ک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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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شید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بتل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م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شن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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بیده،گی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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گ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د،تعج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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ان،ز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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بر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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روزی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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زمندان،مساف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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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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کان،پ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شت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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دهن،سه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گار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شکار،انک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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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ز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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ش،آسای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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ل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شبو،ریح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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انداختن،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ن،سوزان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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ت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هنم</w:t>
      </w:r>
    </w:p>
    <w:p>
      <w:pPr>
        <w:pStyle w:val="Style11"/>
        <w:jc w:val="center"/>
        <w:rPr/>
      </w:pPr>
      <w:bookmarkStart w:id="56" w:name="__RefHeading___Toc266896782"/>
      <w:bookmarkEnd w:id="56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ح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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نشی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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ت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یریم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ت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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جوی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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و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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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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ق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س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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،طول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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ان،مدت،روزگار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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خ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ش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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ز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لب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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هن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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د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یم،بیافرین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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سو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وری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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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هبانیت،گوش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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د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ن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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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ع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ر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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عایت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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ره</w:t>
      </w:r>
    </w:p>
    <w:p>
      <w:pPr>
        <w:pStyle w:val="Normal"/>
        <w:jc w:val="both"/>
        <w:rPr>
          <w:rFonts w:ascii="Lotus Linotype2;Times New Roman" w:hAnsi="Lotus Linotype2;Times New Roman"/>
          <w:b/>
          <w:b/>
          <w:bCs/>
          <w:sz w:val="48"/>
          <w:szCs w:val="48"/>
          <w:lang w:bidi="fa-IR"/>
        </w:rPr>
      </w:pPr>
      <w:r>
        <w:rPr>
          <w:rFonts w:ascii="Lotus Linotype2;Times New Roman" w:hAnsi="Lotus Linotype2;Times New Roman" w:cs="2  Lotus"/>
          <w:b/>
          <w:b/>
          <w:bCs/>
          <w:sz w:val="48"/>
          <w:sz w:val="48"/>
          <w:szCs w:val="48"/>
          <w:rtl w:val="true"/>
          <w:lang w:bidi="fa-IR"/>
        </w:rPr>
        <w:t>جزء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48"/>
          <w:sz w:val="48"/>
          <w:szCs w:val="48"/>
          <w:rtl w:val="true"/>
          <w:lang w:bidi="fa-IR"/>
        </w:rPr>
        <w:t>بیست</w:t>
      </w:r>
      <w:r>
        <w:rPr>
          <w:rFonts w:ascii="Lotus Linotype2;Times New Roman" w:hAnsi="Lotus Linotype2;Times New Roman" w:eastAsia="Lotus Linotype2;Times New Roman" w:cs="Lotus Linotype2;Times New Roman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b/>
          <w:b/>
          <w:bCs/>
          <w:sz w:val="48"/>
          <w:sz w:val="48"/>
          <w:szCs w:val="48"/>
          <w:rtl w:val="true"/>
          <w:lang w:bidi="fa-IR"/>
        </w:rPr>
        <w:t>وهشتم</w:t>
      </w:r>
    </w:p>
    <w:p>
      <w:pPr>
        <w:pStyle w:val="Style11"/>
        <w:jc w:val="center"/>
        <w:rPr/>
      </w:pPr>
      <w:bookmarkStart w:id="57" w:name="__RefHeading___Toc266896783"/>
      <w:bookmarkEnd w:id="57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مجادله</w:t>
      </w:r>
    </w:p>
    <w:p>
      <w:pPr>
        <w:pStyle w:val="Normal"/>
        <w:jc w:val="both"/>
        <w:rPr>
          <w:rFonts w:ascii="Lotus Linotype2;Times New Roman" w:hAnsi="Lotus Linotype2;Times New Roman" w:cs="2  Lotus"/>
          <w:b/>
          <w:b/>
          <w:bCs/>
          <w:sz w:val="48"/>
          <w:szCs w:val="48"/>
          <w:lang w:bidi="fa-IR"/>
        </w:rPr>
      </w:pPr>
      <w:r>
        <w:rPr>
          <w:rFonts w:cs="Msh Quraan1" w:ascii="Msh Quraan1" w:hAnsi="Msh Quraan1"/>
          <w:b/>
          <w:bCs/>
        </w:rPr>
        <w:t>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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فتگ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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ظها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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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،آمیز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نس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ج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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م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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پ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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ص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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شم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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روذل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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روذل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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ر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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فرم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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ح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ند،سل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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باز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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کردن،گشو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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خیز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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پر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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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افکندگان،خوارت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ر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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Style11"/>
        <w:jc w:val="center"/>
        <w:rPr/>
      </w:pPr>
      <w:bookmarkStart w:id="58" w:name="__RefHeading___Toc266896784"/>
      <w:bookmarkEnd w:id="58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حشر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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دار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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صن،قلع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دژ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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ک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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ی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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ب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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طن،آوار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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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ختید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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،دستگ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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ثروتمن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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زی،حسد،دغدغ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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جیح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،مقّد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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برم،تنگد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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داشته،ن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ه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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ل،حرص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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اف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د،نفا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زی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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حشت،تر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ب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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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ادی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کم،دژ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وار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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کند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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تیجه،عاقب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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کسار،سرافک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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فته،از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شی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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هبان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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ی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ظ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بزرگی،والامقام</w:t>
      </w:r>
    </w:p>
    <w:p>
      <w:pPr>
        <w:pStyle w:val="Style11"/>
        <w:jc w:val="center"/>
        <w:rPr/>
      </w:pPr>
      <w:bookmarkStart w:id="59" w:name="__RefHeading___Toc266896785"/>
      <w:bookmarkEnd w:id="59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ممتح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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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زار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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شم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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یب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د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م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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lang w:bidi="fa-IR"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مای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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رید،تمس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جوی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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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قدز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ف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Style11"/>
        <w:jc w:val="center"/>
        <w:rPr>
          <w:rFonts w:ascii="Msh Quraan1" w:hAnsi="Msh Quraan1" w:cs="Msh Quraan1"/>
        </w:rPr>
      </w:pPr>
      <w:bookmarkStart w:id="60" w:name="__RefHeading___Toc266896786"/>
      <w:bookmarkEnd w:id="60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صف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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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نیان،ساخت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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هنین،ص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ه</w:t>
      </w:r>
    </w:p>
    <w:p>
      <w:pPr>
        <w:pStyle w:val="Style11"/>
        <w:jc w:val="center"/>
        <w:rPr/>
      </w:pPr>
      <w:bookmarkStart w:id="61" w:name="__RefHeading___Toc266896787"/>
      <w:bookmarkEnd w:id="61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جمع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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فر،کتابها،نوشش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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،اداءشد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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ک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Style11"/>
        <w:jc w:val="center"/>
        <w:rPr>
          <w:sz w:val="40"/>
        </w:rPr>
      </w:pPr>
      <w:bookmarkStart w:id="62" w:name="__RefHeading___Toc266896788"/>
      <w:bookmarkEnd w:id="62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منافقو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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سم،پیکر،جس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قیافه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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ب،چوب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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ک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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نگ،فریاد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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/>
          <w:sz w:val="40"/>
          <w:szCs w:val="40"/>
          <w:rtl w:val="true"/>
          <w:lang w:bidi="fa-IR"/>
        </w:rPr>
        <w:t>=</w:t>
      </w:r>
      <w:r>
        <w:rPr>
          <w:rFonts w:cs="2  Lotus"/>
          <w:sz w:val="40"/>
          <w:sz w:val="40"/>
          <w:szCs w:val="40"/>
          <w:rtl w:val="true"/>
          <w:lang w:bidi="fa-IR"/>
        </w:rPr>
        <w:t>گرداندند،تکان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می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2  Lotus"/>
          <w:sz w:val="40"/>
          <w:sz w:val="40"/>
          <w:szCs w:val="40"/>
          <w:rtl w:val="true"/>
          <w:lang w:bidi="fa-IR"/>
        </w:rPr>
        <w:t>ده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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ک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Style11"/>
        <w:jc w:val="center"/>
        <w:rPr/>
      </w:pPr>
      <w:bookmarkStart w:id="63" w:name="__RefHeading___Toc266896789"/>
      <w:bookmarkEnd w:id="63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تغاب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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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گردهمایی،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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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غبونی،زیانمندی</w:t>
      </w:r>
    </w:p>
    <w:p>
      <w:pPr>
        <w:pStyle w:val="Style11"/>
        <w:jc w:val="center"/>
        <w:rPr/>
      </w:pPr>
      <w:bookmarkStart w:id="64" w:name="__RefHeading___Toc266896790"/>
      <w:bookmarkEnd w:id="64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طلاق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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ف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،پدیدآو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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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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اد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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ج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اند،رس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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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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نای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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گذار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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دی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تنگن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اشتید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اف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سی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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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گ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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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ثروتم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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ک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،سربی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ودند</w:t>
      </w:r>
    </w:p>
    <w:p>
      <w:pPr>
        <w:pStyle w:val="Style11"/>
        <w:jc w:val="center"/>
        <w:rPr/>
      </w:pPr>
      <w:bookmarkStart w:id="65" w:name="__RefHeading___Toc266896791"/>
      <w:bookmarkEnd w:id="65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تحر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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ی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لب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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ودن،حل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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زگف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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اطلا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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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دد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ود،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تاف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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حر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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د،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ش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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ئبه،تو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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ئحه،رو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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ثیب،بی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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کر،دوشی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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لیظ،خش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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لصا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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از،بنا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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مگاه</w:t>
      </w:r>
    </w:p>
    <w:p>
      <w:pPr>
        <w:pStyle w:val="Style11"/>
        <w:jc w:val="center"/>
        <w:rPr/>
      </w:pPr>
      <w:r>
        <w:rPr>
          <w:rtl w:val="true"/>
        </w:rPr>
        <w:t>جزءبیست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ونهم</w:t>
      </w:r>
      <w:r>
        <w:rPr>
          <w:rFonts w:ascii="Msh Quraan1" w:hAnsi="Msh Quraan1" w:cs="Msh Quraan1"/>
          <w:rtl w:val="true"/>
        </w:rPr>
        <w:t xml:space="preserve"> </w:t>
      </w:r>
    </w:p>
    <w:p>
      <w:pPr>
        <w:pStyle w:val="Style11"/>
        <w:jc w:val="center"/>
        <w:rPr>
          <w:sz w:val="40"/>
        </w:rPr>
      </w:pPr>
      <w:bookmarkStart w:id="66" w:name="__RefHeading___Toc266896793"/>
      <w:bookmarkEnd w:id="66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مل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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و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گری،تودرتو،برفر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دی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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لل،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ظم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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ف،نقص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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باره،مرادبار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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فروهش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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سته،ناتو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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ی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ندن،پرتابه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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،صد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حشتناک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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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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رحم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ب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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م،سخ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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ش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واح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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رزنده،حرک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رز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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جاج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،پافشا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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کش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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ونسا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تا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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هی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د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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دی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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وهگ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،ز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ی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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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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ین،درزم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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ان</w:t>
      </w:r>
    </w:p>
    <w:p>
      <w:pPr>
        <w:pStyle w:val="Style11"/>
        <w:jc w:val="center"/>
        <w:rPr/>
      </w:pPr>
      <w:bookmarkStart w:id="67" w:name="__RefHeading___Toc266896794"/>
      <w:bookmarkEnd w:id="67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قل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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گند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ل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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یس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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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خلا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خ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عظ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وال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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وانه،دیوان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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،ساز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ایی،مداراک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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سو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رند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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یبج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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یزرونده،ر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آمدکنند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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نی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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ناهک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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ن،درشتخ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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سب،حر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ا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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غ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ار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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نی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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/>
          <w:sz w:val="40"/>
          <w:szCs w:val="40"/>
          <w:rtl w:val="true"/>
          <w:lang w:bidi="fa-IR"/>
        </w:rPr>
        <w:t>=</w:t>
      </w:r>
      <w:r>
        <w:rPr>
          <w:rFonts w:cs="2  Lotus"/>
          <w:sz w:val="40"/>
          <w:sz w:val="40"/>
          <w:szCs w:val="40"/>
          <w:rtl w:val="true"/>
          <w:lang w:bidi="fa-IR"/>
        </w:rPr>
        <w:t>آزمو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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شاءال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فتند،استثناء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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،گ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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ذابی،بل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گی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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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اه،درو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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دیگررانداداد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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کنندگان،چینندگان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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،جلوگی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ودن،بخ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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تر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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لا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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ه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مکشو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،بردا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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ق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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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اح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هی،حض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ون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ل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لسلا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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شارازغ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ند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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یافت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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ک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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ح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علف،بیاب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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غزانند،چ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خ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نند</w:t>
      </w:r>
    </w:p>
    <w:p>
      <w:pPr>
        <w:pStyle w:val="Style11"/>
        <w:jc w:val="center"/>
        <w:rPr>
          <w:sz w:val="40"/>
        </w:rPr>
      </w:pPr>
      <w:bookmarkStart w:id="68" w:name="__RefHeading___Toc266896795"/>
      <w:bookmarkEnd w:id="68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حاق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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ق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ی،ازن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یامت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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همگین،بل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ت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حدبگذر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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پ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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زم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تاده،هل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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،فراوا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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دبسپا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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نوا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دسپار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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می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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وبیدن،متلاش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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ست،نااستو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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،اطراف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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،پوشی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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ن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ایید،بگیر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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م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عمال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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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ضای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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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دسترس،نزدیک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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ذش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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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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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نست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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ه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ب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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نروای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م،قدرت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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وق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ش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ز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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فکنید،داخ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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جی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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و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،اند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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فت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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ذراع،فاص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گشت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آرنج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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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بندید،داخ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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شوی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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ر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خون،خوناب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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ی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،کاه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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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نان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و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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ل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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دارندگان،مان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گان</w:t>
      </w:r>
    </w:p>
    <w:p>
      <w:pPr>
        <w:pStyle w:val="Style11"/>
        <w:jc w:val="center"/>
        <w:rPr/>
      </w:pPr>
      <w:bookmarkStart w:id="69" w:name="__RefHeading___Toc266896796"/>
      <w:bookmarkEnd w:id="69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معارج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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ج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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ز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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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نگ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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بیله،فامیل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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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ع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تش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ز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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،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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صور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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ذخی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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اقت،حریص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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بیقر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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یغ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زد،بازددارند،بخی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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داو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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،پراک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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توان،عاجز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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ند</w:t>
      </w:r>
    </w:p>
    <w:p>
      <w:pPr>
        <w:pStyle w:val="Style11"/>
        <w:jc w:val="center"/>
        <w:rPr/>
      </w:pPr>
      <w:bookmarkStart w:id="70" w:name="__RefHeading___Toc266896797"/>
      <w:bookmarkEnd w:id="70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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رارکردند،پافشا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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ظمت،شکو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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ح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ناگو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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سترد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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د،ن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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اع،ن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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غوث،ن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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عوق،ن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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سر،ن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ج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دند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هاراپرست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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س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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لاکت،نابودی</w:t>
      </w:r>
    </w:p>
    <w:p>
      <w:pPr>
        <w:pStyle w:val="Style11"/>
        <w:jc w:val="center"/>
        <w:rPr>
          <w:sz w:val="40"/>
        </w:rPr>
      </w:pPr>
      <w:bookmarkStart w:id="71" w:name="__RefHeading___Toc266896798"/>
      <w:bookmarkEnd w:id="71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ج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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روا،نادر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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راه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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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افظان،نگهبان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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های،جایگاه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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کمین،آماده،نش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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تفاوت،گر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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ی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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قصان،کاه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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مگران،کاف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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ستج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،برگزی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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یز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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و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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،فرس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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سر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ریزند،انباش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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ز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واهدد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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مت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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هبان،مراقب</w:t>
      </w:r>
    </w:p>
    <w:p>
      <w:pPr>
        <w:pStyle w:val="Style11"/>
        <w:jc w:val="center"/>
        <w:rPr/>
      </w:pPr>
      <w:bookmarkStart w:id="72" w:name="__RefHeading___Toc266896799"/>
      <w:bookmarkEnd w:id="72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مزّم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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م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خ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چی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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ی،برخواست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خوا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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نگینی،موافق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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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فتا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یایش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وارتر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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شغله،تلا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و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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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ن،د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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ل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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یدوبند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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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لوگی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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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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،ش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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را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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ف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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و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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ف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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زمین</w:t>
      </w:r>
    </w:p>
    <w:p>
      <w:pPr>
        <w:pStyle w:val="Style11"/>
        <w:jc w:val="center"/>
        <w:rPr>
          <w:sz w:val="40"/>
        </w:rPr>
      </w:pPr>
      <w:bookmarkStart w:id="73" w:name="__RefHeading___Toc266896800"/>
      <w:bookmarkEnd w:id="73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مدّث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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م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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خی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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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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لی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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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م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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وق،صور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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اد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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شق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خ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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یها،گرد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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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أخ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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ق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آمو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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گرگ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د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زا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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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زد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شته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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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گان،درگر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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فتیم،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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یا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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ا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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منده،چم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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ر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گری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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ی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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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ه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قواوپرهیزکار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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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ه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رزش</w:t>
      </w:r>
    </w:p>
    <w:p>
      <w:pPr>
        <w:pStyle w:val="Style11"/>
        <w:jc w:val="center"/>
        <w:rPr/>
      </w:pPr>
      <w:bookmarkStart w:id="74" w:name="__RefHeading___Toc266896801"/>
      <w:bookmarkEnd w:id="74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قیام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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لامت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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ی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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ی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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یز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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یزگ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ست،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ا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جودندا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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ذر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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زه،شادا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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بوس،در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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سی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مرشکن،مصیب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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قوه،گلو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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سو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،تعویذ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یس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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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ندن،مسی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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زد،خرا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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و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د،و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ت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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دف،بیهوده،ر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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Style11"/>
        <w:jc w:val="center"/>
        <w:rPr>
          <w:sz w:val="40"/>
        </w:rPr>
      </w:pPr>
      <w:bookmarkStart w:id="75" w:name="__RefHeading___Toc266896802"/>
      <w:bookmarkEnd w:id="75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انس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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گار،ز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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اب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ذک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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ختلط،آمیخ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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لسلة،زنجیر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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ل،غلها،بندها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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یز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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گی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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یر،زند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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بوس،چه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ه،تر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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دشو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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ور،شادم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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م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فتا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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م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ید،سوزسر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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س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ی،دردسترس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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اء،ظرف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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اروره،بلورین،شیش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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ی،اند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اس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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جبی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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لسبیل،ن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م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شت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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کنده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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وند،مفص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Style11"/>
        <w:jc w:val="center"/>
        <w:rPr>
          <w:sz w:val="40"/>
        </w:rPr>
      </w:pPr>
      <w:bookmarkStart w:id="76" w:name="__RefHeading___Toc266896803"/>
      <w:bookmarkEnd w:id="76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مرسلا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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شتگ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فرست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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پی،خیروخوبی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</w:rPr>
      </w:pPr>
      <w:r>
        <w:rPr>
          <w:rFonts w:cs="Msh Quraan1" w:ascii="Msh Quraan1" w:hAnsi="Msh Quraan1"/>
          <w:b/>
          <w:bCs/>
        </w:rPr>
        <w:t>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ت،تندوزی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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داکرد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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کندگان،القاکنندگان،پی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ان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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ی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محوشود،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ر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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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ک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پراک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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عی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ق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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أخیرافت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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،جای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جمع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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مخ،بلند،استوار،سر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ل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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یرین،گوارا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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و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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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خ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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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کن،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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ع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تش،گ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ت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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ت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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اره،آت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ره،شرار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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ل،شتر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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صفر،زردرنگ</w:t>
      </w:r>
    </w:p>
    <w:p>
      <w:pPr>
        <w:pStyle w:val="Style11"/>
        <w:jc w:val="center"/>
        <w:rPr/>
      </w:pPr>
      <w:r>
        <w:rPr>
          <w:rtl w:val="true"/>
        </w:rPr>
        <w:t>جزءسیهم</w:t>
      </w:r>
    </w:p>
    <w:p>
      <w:pPr>
        <w:pStyle w:val="Style11"/>
        <w:jc w:val="center"/>
        <w:rPr/>
      </w:pPr>
      <w:bookmarkStart w:id="77" w:name="__RefHeading___Toc266896805"/>
      <w:bookmarkEnd w:id="77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نبأ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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ز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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دی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ؤ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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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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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خش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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عصر،ا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ا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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وان،بس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ز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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درخت،انبر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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اب،آ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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مینگاه،انتظ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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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دگاران،اقام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نن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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قب،مد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از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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ر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خون،خوناب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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وافق،مناس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درخو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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دیقه،باغ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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عب،دخت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ت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آم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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بریز،پ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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ست</w:t>
      </w:r>
    </w:p>
    <w:p>
      <w:pPr>
        <w:pStyle w:val="Style11"/>
        <w:jc w:val="center"/>
        <w:rPr/>
      </w:pPr>
      <w:bookmarkStart w:id="78" w:name="__RefHeading___Toc266896806"/>
      <w:bookmarkEnd w:id="78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نازعا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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ندگ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شتگ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نه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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ت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م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کما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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م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ر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آس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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ناوری،شناورن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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ق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ی،پیش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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رزا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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نب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د،درپ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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نب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نده،مر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ح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ور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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ضطرب،ترس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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گرد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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ل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ستین،زندگ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بار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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ظم،استخوان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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سی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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رص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ی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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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د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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قف،ارتفاع،بلند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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ری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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سترانید،هموارکرد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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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را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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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ستوار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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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ادث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یام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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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چی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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مگاه</w:t>
      </w:r>
    </w:p>
    <w:p>
      <w:pPr>
        <w:pStyle w:val="Normal"/>
        <w:jc w:val="both"/>
        <w:rPr/>
      </w:pPr>
      <w:r>
        <w:rPr>
          <w:rFonts w:cs="2  Lotus" w:ascii="Msh Quraan1" w:hAnsi="Msh Quraan1"/>
          <w:lang w:bidi="fa-IR"/>
        </w:rPr>
        <w:t></w:t>
      </w:r>
      <w:r>
        <w:rPr>
          <w:rFonts w:eastAsia="Msh Quraan1" w:cs="Msh Quraan1" w:ascii="Msh Quraan1" w:hAnsi="Msh Quraan1"/>
          <w:rtl w:val="true"/>
          <w:lang w:bidi="fa-IR"/>
        </w:rPr>
        <w:t xml:space="preserve"> 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اشتگاه</w:t>
      </w:r>
    </w:p>
    <w:p>
      <w:pPr>
        <w:pStyle w:val="Style11"/>
        <w:jc w:val="center"/>
        <w:rPr>
          <w:sz w:val="40"/>
        </w:rPr>
      </w:pPr>
      <w:bookmarkStart w:id="79" w:name="__RefHeading___Toc266896807"/>
      <w:bookmarkEnd w:id="79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عبس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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ه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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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ج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،غاف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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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یسندگان،سفیر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شتگ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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یم،بزرگواران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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،نیکوک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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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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قدرناسپا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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قب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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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نوز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و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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یخت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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فت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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بزی،گیا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رد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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بوه،پردرخ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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لوف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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د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ی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یام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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ن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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رور،ش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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وخا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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ریکی،سیاهی</w:t>
      </w:r>
    </w:p>
    <w:p>
      <w:pPr>
        <w:pStyle w:val="Style11"/>
        <w:jc w:val="center"/>
        <w:rPr/>
      </w:pPr>
      <w:bookmarkStart w:id="80" w:name="__RefHeading___Toc266896808"/>
      <w:bookmarkEnd w:id="80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تکوی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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چ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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رشوند،تی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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ت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دار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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ها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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آور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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رو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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،جف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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ختر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ر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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برک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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ندگان،ستارگ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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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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ریک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ش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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،بدم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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کان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منزل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لای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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طاع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ه،فرمانرو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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جا</w:t>
      </w:r>
    </w:p>
    <w:p>
      <w:pPr>
        <w:pStyle w:val="Normal"/>
        <w:jc w:val="both"/>
        <w:rPr>
          <w:rStyle w:val="Char"/>
        </w:rPr>
      </w:pPr>
      <w:r>
        <w:rPr>
          <w:rFonts w:cs="Msh Quraan1" w:ascii="Msh Quraan1" w:hAnsi="Msh Quraan1"/>
          <w:b/>
          <w:bCs/>
        </w:rPr>
        <w:t>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یل</w:t>
      </w:r>
    </w:p>
    <w:p>
      <w:pPr>
        <w:pStyle w:val="Style11"/>
        <w:jc w:val="center"/>
        <w:rPr/>
      </w:pPr>
      <w:bookmarkStart w:id="81" w:name="__RefHeading___Toc266896809"/>
      <w:bookmarkEnd w:id="81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انفطار</w:t>
      </w:r>
    </w:p>
    <w:p>
      <w:pPr>
        <w:pStyle w:val="Normal"/>
        <w:jc w:val="both"/>
        <w:rPr>
          <w:rFonts w:ascii="Lotus Linotype2;Times New Roman" w:hAnsi="Lotus Linotype2;Times New Roman" w:cs="2  Lotus"/>
          <w:b/>
          <w:b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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ک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،فروریزند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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یزند،رو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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روروشوند</w:t>
      </w:r>
      <w:r>
        <w:rPr>
          <w:rStyle w:val="Char"/>
          <w:rtl w:val="true"/>
        </w:rPr>
        <w:t xml:space="preserve"> </w:t>
      </w:r>
    </w:p>
    <w:p>
      <w:pPr>
        <w:pStyle w:val="Style11"/>
        <w:jc w:val="center"/>
        <w:rPr/>
      </w:pPr>
      <w:bookmarkStart w:id="82" w:name="__RefHeading___Toc266896810"/>
      <w:bookmarkEnd w:id="82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مطفف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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شان،کاه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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م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،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ماین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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م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ند،تم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کم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ز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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lang w:bidi="fa-IR"/>
        </w:rPr>
        <w:t xml:space="preserve"> </w:t>
      </w:r>
      <w:r>
        <w:rPr>
          <w:rFonts w:cs="Msh Quraan1" w:ascii="Msh Quraan1" w:hAnsi="Msh Quraan1"/>
          <w:b/>
          <w:bCs/>
        </w:rPr>
        <w:t>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مود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م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وز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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هند،ک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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وش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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گارب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زن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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حرو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ستند،محجو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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ر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لص،شر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ب</w:t>
      </w:r>
    </w:p>
    <w:p>
      <w:pPr>
        <w:pStyle w:val="Normal"/>
        <w:jc w:val="both"/>
        <w:rPr>
          <w:rFonts w:ascii="Lotus Linotype2;Times New Roman" w:hAnsi="Lotus Linotype2;Times New Roman" w:cs="2  Lotus"/>
          <w:b/>
          <w:b/>
          <w:bCs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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ر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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هر،درب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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ش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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قا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،مسابق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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سنیم،اس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شم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به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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چ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بروب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شا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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ادمان،خن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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ا</w:t>
      </w:r>
    </w:p>
    <w:p>
      <w:pPr>
        <w:pStyle w:val="Normal"/>
        <w:jc w:val="both"/>
        <w:rPr>
          <w:rStyle w:val="Char"/>
        </w:rPr>
      </w:pPr>
      <w:r>
        <w:rPr>
          <w:rFonts w:cs="Msh Quraan1" w:ascii="Msh Quraan1" w:hAnsi="Msh Quraan1"/>
          <w:b/>
          <w:bCs/>
        </w:rPr>
        <w:t>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دا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ده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؟</w:t>
      </w:r>
    </w:p>
    <w:p>
      <w:pPr>
        <w:pStyle w:val="Style11"/>
        <w:jc w:val="center"/>
        <w:rPr/>
      </w:pPr>
      <w:bookmarkStart w:id="83" w:name="__RefHeading___Toc266896811"/>
      <w:bookmarkEnd w:id="83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انشقاق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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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هد،تسلی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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زاوار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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ست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هموار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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ه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،خال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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لاشگر،رنجب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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نجی،تلاش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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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رگز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خواه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ت،هرگ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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فق،سرخ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سم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عد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رو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فتا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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فت،فرو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و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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م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تم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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،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</w:t>
      </w:r>
    </w:p>
    <w:p>
      <w:pPr>
        <w:pStyle w:val="Style11"/>
        <w:jc w:val="center"/>
        <w:rPr/>
      </w:pPr>
      <w:bookmarkStart w:id="84" w:name="__RefHeading___Toc266896812"/>
      <w:bookmarkEnd w:id="84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بروج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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داد،خندق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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ست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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دار</w:t>
      </w:r>
    </w:p>
    <w:p>
      <w:pPr>
        <w:pStyle w:val="Style11"/>
        <w:jc w:val="center"/>
        <w:rPr/>
      </w:pPr>
      <w:bookmarkStart w:id="85" w:name="__RefHeading___Toc266896813"/>
      <w:bookmarkEnd w:id="85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طارق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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نده،آن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د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ار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دید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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ه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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،کمر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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یبة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خوانها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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فا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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یر،رازها،نهان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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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ان،برگردان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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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اف،شکا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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هوده،هزل،شوخ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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کی</w:t>
      </w:r>
    </w:p>
    <w:p>
      <w:pPr>
        <w:pStyle w:val="Style11"/>
        <w:jc w:val="center"/>
        <w:rPr>
          <w:sz w:val="40"/>
        </w:rPr>
      </w:pPr>
      <w:bookmarkStart w:id="86" w:name="__RefHeading___Toc266896814"/>
      <w:bookmarkEnd w:id="86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أعل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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را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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ک،خ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خاشاک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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یاه،تیر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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زی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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ب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ین</w:t>
      </w:r>
    </w:p>
    <w:p>
      <w:pPr>
        <w:pStyle w:val="Style11"/>
        <w:jc w:val="center"/>
        <w:rPr>
          <w:sz w:val="40"/>
        </w:rPr>
      </w:pPr>
      <w:bookmarkStart w:id="87" w:name="__RefHeading___Toc266896815"/>
      <w:bookmarkEnd w:id="87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غاشی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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گیرنده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قیام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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نج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نده،خ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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غ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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ک،ضریع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br/>
      </w:r>
      <w:r>
        <w:rPr>
          <w:rFonts w:cs="Msh Quraan1" w:ascii="Msh Quraan1" w:hAnsi="Msh Quraan1"/>
          <w:b/>
          <w:bCs/>
        </w:rPr>
        <w:t></w:t>
      </w:r>
      <w:r>
        <w:rPr>
          <w:rFonts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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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رقه،بالشها،پش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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ردی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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ریبه،فرش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انب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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ست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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ص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نشا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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ست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،مسطح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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لط،چیر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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ت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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فت،زوج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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د،تک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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اح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د،خردم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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یگرقو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ا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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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تونها،دا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امت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ل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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ی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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آورد،ریخ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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زیا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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دیگرراترغی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تشوی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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راث،ترک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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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رد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ب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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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ست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و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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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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میده،آر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افته</w:t>
      </w:r>
    </w:p>
    <w:p>
      <w:pPr>
        <w:pStyle w:val="Style11"/>
        <w:jc w:val="center"/>
        <w:rPr/>
      </w:pPr>
      <w:bookmarkStart w:id="88" w:name="__RefHeading___Toc266896816"/>
      <w:bookmarkEnd w:id="88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بل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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زین،ساک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 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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نج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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یاد،انبوه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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ثنی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فة،دول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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ر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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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نیامد،قد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ذاش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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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زادکردن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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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سنگی،قخط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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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شیاون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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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ین،خاکسار،نیازم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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پوشیده</w:t>
      </w:r>
    </w:p>
    <w:p>
      <w:pPr>
        <w:pStyle w:val="Style11"/>
        <w:jc w:val="center"/>
        <w:rPr/>
      </w:pPr>
      <w:bookmarkStart w:id="89" w:name="__RefHeading___Toc266896817"/>
      <w:bookmarkEnd w:id="89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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نبا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آ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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ش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،جل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ساز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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ستراند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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لو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پنه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ش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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شخور،نو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امی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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ماشت،برآشفت،فرودآو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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انجام،فرجام</w:t>
      </w:r>
    </w:p>
    <w:p>
      <w:pPr>
        <w:pStyle w:val="Style11"/>
        <w:jc w:val="center"/>
        <w:rPr/>
      </w:pPr>
      <w:bookmarkStart w:id="90" w:name="__RefHeading___Toc266896818"/>
      <w:bookmarkEnd w:id="90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لی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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وناگون،مختلف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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شواری،مشق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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سقوط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،سرازیرشد،هل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ید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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ب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د،شع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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هی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رترسی</w:t>
      </w:r>
    </w:p>
    <w:p>
      <w:pPr>
        <w:pStyle w:val="Style11"/>
        <w:jc w:val="center"/>
        <w:rPr/>
      </w:pPr>
      <w:bookmarkStart w:id="91" w:name="__RefHeading___Toc266896819"/>
      <w:bookmarkEnd w:id="91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ضحی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</w:rPr>
      </w:pPr>
      <w:r>
        <w:rPr>
          <w:rFonts w:cs="Msh Quraan1" w:ascii="Msh Quraan1" w:hAnsi="Msh Quraan1"/>
          <w:b/>
          <w:bCs/>
        </w:rPr>
        <w:t>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غ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،چاشتگا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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را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د،آرام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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نگذاشته،رهان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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گرف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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قیر،عیالم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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زار،خوارمدار،خش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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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ران،نهی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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گوکن،ز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ایی</w:t>
      </w:r>
    </w:p>
    <w:p>
      <w:pPr>
        <w:pStyle w:val="Style11"/>
        <w:jc w:val="center"/>
        <w:rPr/>
      </w:pPr>
      <w:bookmarkStart w:id="92" w:name="__RefHeading___Toc266896820"/>
      <w:bookmarkEnd w:id="92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شرح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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هاریم،برداشت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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شکست،سنگی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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ش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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کوش،بای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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غ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مشتاق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،رغ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Style11"/>
        <w:jc w:val="center"/>
        <w:rPr/>
      </w:pPr>
      <w:bookmarkStart w:id="93" w:name="__RefHeading___Toc266896821"/>
      <w:bookmarkEnd w:id="93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تی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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جی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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م،هیئ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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ای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ین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Msh Quraan1" w:cs="Msh Quraan1" w:ascii="Msh Quraan1" w:hAnsi="Msh Quraan1"/>
          <w:b/>
          <w:bCs/>
          <w:sz w:val="16"/>
          <w:szCs w:val="16"/>
          <w:rtl w:val="true"/>
        </w:rPr>
        <w:t xml:space="preserve"> </w:t>
      </w:r>
      <w:r>
        <w:rPr>
          <w:rFonts w:cs="2  Lotus" w:ascii="Msh Quraan1" w:hAnsi="Msh Quraan1"/>
          <w:lang w:bidi="fa-IR"/>
        </w:rPr>
        <w:t></w:t>
      </w:r>
      <w:r>
        <w:rPr>
          <w:rFonts w:eastAsia="Msh Quraan1" w:cs="Msh Quraan1" w:ascii="Msh Quraan1" w:hAnsi="Msh Quraan1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ستان،پای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ران</w:t>
      </w:r>
    </w:p>
    <w:p>
      <w:pPr>
        <w:pStyle w:val="Style11"/>
        <w:jc w:val="center"/>
        <w:rPr>
          <w:sz w:val="40"/>
        </w:rPr>
      </w:pPr>
      <w:bookmarkStart w:id="94" w:name="__RefHeading___Toc266896822"/>
      <w:bookmarkEnd w:id="94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علق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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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زرگوارتر،مهتر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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گش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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انیم،بشد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یر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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و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یشان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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جمن،مجلس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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أمور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تش،نگهبا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زخ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Style11"/>
        <w:jc w:val="center"/>
        <w:rPr/>
      </w:pPr>
      <w:bookmarkStart w:id="95" w:name="__RefHeading___Toc266896823"/>
      <w:bookmarkEnd w:id="95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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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در</w:t>
      </w:r>
    </w:p>
    <w:p>
      <w:pPr>
        <w:pStyle w:val="Style11"/>
        <w:jc w:val="center"/>
        <w:rPr/>
      </w:pPr>
      <w:bookmarkStart w:id="96" w:name="__RefHeading___Toc266896824"/>
      <w:bookmarkEnd w:id="96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بین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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گان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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وار،درست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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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دت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فری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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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تری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فریدگان</w:t>
      </w:r>
    </w:p>
    <w:p>
      <w:pPr>
        <w:pStyle w:val="Style11"/>
        <w:jc w:val="center"/>
        <w:rPr/>
      </w:pPr>
      <w:bookmarkStart w:id="97" w:name="__RefHeading___Toc266896825"/>
      <w:bookmarkEnd w:id="97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زلزل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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رزش،جنبش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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؟،آنرا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؟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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سراید،بازگو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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ر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یند،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(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زموقف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)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د</w:t>
      </w:r>
    </w:p>
    <w:p>
      <w:pPr>
        <w:pStyle w:val="Normal"/>
        <w:jc w:val="both"/>
        <w:rPr/>
      </w:pPr>
      <w:r>
        <w:rPr>
          <w:rFonts w:cs="2  Lotus" w:ascii="Msh Quraan1" w:hAnsi="Msh Quraan1"/>
          <w:lang w:bidi="fa-IR"/>
        </w:rPr>
        <w:t>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کنده،گوناگون</w:t>
      </w:r>
    </w:p>
    <w:p>
      <w:pPr>
        <w:pStyle w:val="Style11"/>
        <w:jc w:val="center"/>
        <w:rPr>
          <w:sz w:val="40"/>
        </w:rPr>
      </w:pPr>
      <w:bookmarkStart w:id="98" w:name="__RefHeading___Toc266896826"/>
      <w:bookmarkEnd w:id="98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عادیا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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ب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ند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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د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ف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بان،نف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ن،بست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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ت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روزند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اثراصط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مش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سنگها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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جا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رق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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ور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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نگیز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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وغبا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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آی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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سپاس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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نگی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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شکارگردد،ب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و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</w:t>
      </w:r>
    </w:p>
    <w:p>
      <w:pPr>
        <w:pStyle w:val="Style11"/>
        <w:jc w:val="center"/>
        <w:rPr/>
      </w:pPr>
      <w:bookmarkStart w:id="99" w:name="__RefHeading___Toc266896827"/>
      <w:bookmarkEnd w:id="99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قارع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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وکوبنده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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و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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اکنده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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حلاج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ز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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گاهش،مادرش</w:t>
      </w:r>
    </w:p>
    <w:p>
      <w:pPr>
        <w:pStyle w:val="Normal"/>
        <w:jc w:val="both"/>
        <w:rPr/>
      </w:pPr>
      <w:r>
        <w:rPr>
          <w:rFonts w:cs="2  Lotus" w:ascii="Msh Quraan1" w:hAnsi="Msh Quraan1"/>
          <w:lang w:bidi="fa-IR"/>
        </w:rPr>
        <w:t></w:t>
      </w:r>
      <w:r>
        <w:rPr>
          <w:rFonts w:eastAsia="Msh Quraan1" w:cs="Msh Quraan1" w:ascii="Msh Quraan1" w:hAnsi="Msh Quraan1"/>
          <w:lang w:bidi="fa-IR"/>
        </w:rPr>
        <w:t xml:space="preserve"> </w:t>
      </w:r>
      <w:r>
        <w:rPr>
          <w:rFonts w:cs="2  Lotus" w:ascii="Msh Quraan1" w:hAnsi="Msh Quraan1"/>
          <w:lang w:bidi="fa-IR"/>
        </w:rPr>
        <w:t></w:t>
      </w:r>
      <w:r>
        <w:rPr>
          <w:rFonts w:eastAsia="Lotus Linotype2;Times New Roman" w:cs="Lotus Linotype2;Times New Roman" w:ascii="Lotus Linotype2;Times New Roman" w:hAnsi="Lotus Linotype2;Times New Roman"/>
          <w:sz w:val="40"/>
          <w:szCs w:val="40"/>
          <w:rtl w:val="true"/>
          <w:lang w:bidi="fa-IR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تش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زان</w:t>
      </w:r>
    </w:p>
    <w:p>
      <w:pPr>
        <w:pStyle w:val="Style11"/>
        <w:jc w:val="center"/>
        <w:rPr>
          <w:sz w:val="40"/>
        </w:rPr>
      </w:pPr>
      <w:bookmarkStart w:id="100" w:name="__RefHeading___Toc266896828"/>
      <w:bookmarkEnd w:id="100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تکاثر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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رگر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خت،متقو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غاف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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فزو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لب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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سیدید،دی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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قبره،گورستانها</w:t>
      </w:r>
    </w:p>
    <w:p>
      <w:pPr>
        <w:pStyle w:val="Style11"/>
        <w:jc w:val="center"/>
        <w:rPr/>
      </w:pPr>
      <w:bookmarkStart w:id="101" w:name="__RefHeading___Toc266896829"/>
      <w:bookmarkEnd w:id="101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عص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وگ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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زگار،عصر،زم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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فار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ند</w:t>
      </w:r>
    </w:p>
    <w:p>
      <w:pPr>
        <w:pStyle w:val="Style11"/>
        <w:jc w:val="center"/>
        <w:rPr>
          <w:sz w:val="40"/>
        </w:rPr>
      </w:pPr>
      <w:bookmarkStart w:id="102" w:name="__RefHeading___Toc266896830"/>
      <w:bookmarkEnd w:id="102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همز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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ی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ی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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غیب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ه،طع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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ودا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از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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نداخ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ود،پر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واه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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ره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کننده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مها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وزخ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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افروخ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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چی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،بسوزاند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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واد،دل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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ش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دراز</w:t>
      </w:r>
    </w:p>
    <w:p>
      <w:pPr>
        <w:pStyle w:val="Style11"/>
        <w:jc w:val="center"/>
        <w:rPr/>
      </w:pPr>
      <w:bookmarkStart w:id="103" w:name="__RefHeading___Toc266896831"/>
      <w:bookmarkEnd w:id="103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فیل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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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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ارندگ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یل،اصحاب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یل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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باهی،گم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شتگی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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</w:t>
      </w:r>
    </w:p>
    <w:p>
      <w:pPr>
        <w:pStyle w:val="Normal"/>
        <w:jc w:val="both"/>
        <w:rPr>
          <w:rFonts w:cs="2  Lotus"/>
        </w:rPr>
      </w:pPr>
      <w:r>
        <w:rPr>
          <w:rFonts w:cs="Msh Quraan1" w:ascii="Msh Quraan1" w:hAnsi="Msh Quraan1"/>
          <w:b/>
          <w:bCs/>
        </w:rPr>
        <w:t>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اه،بر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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و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،خو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</w:p>
    <w:p>
      <w:pPr>
        <w:pStyle w:val="Style11"/>
        <w:jc w:val="center"/>
        <w:rPr>
          <w:sz w:val="40"/>
        </w:rPr>
      </w:pPr>
      <w:bookmarkStart w:id="104" w:name="__RefHeading___Toc266896832"/>
      <w:bookmarkEnd w:id="104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قریش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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لق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انس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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فر،کوچی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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مست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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بستان</w:t>
      </w:r>
    </w:p>
    <w:p>
      <w:pPr>
        <w:pStyle w:val="Style11"/>
        <w:jc w:val="center"/>
        <w:rPr/>
      </w:pPr>
      <w:bookmarkStart w:id="105" w:name="__RefHeading___Toc266896833"/>
      <w:bookmarkEnd w:id="105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ماعون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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سخ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ند،باخشون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طر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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بران،غفلت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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ا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ضرور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دگی،وسایل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اچیز،زکات</w:t>
      </w:r>
    </w:p>
    <w:p>
      <w:pPr>
        <w:pStyle w:val="Style11"/>
        <w:jc w:val="center"/>
        <w:rPr>
          <w:sz w:val="40"/>
        </w:rPr>
      </w:pPr>
      <w:bookmarkStart w:id="106" w:name="__RefHeading___Toc266896834"/>
      <w:bookmarkEnd w:id="106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کوث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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ی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وان،کوثر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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قربان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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ش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،بدخو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و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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سل،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قب،دنبا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یده</w:t>
      </w:r>
    </w:p>
    <w:p>
      <w:pPr>
        <w:pStyle w:val="Style11"/>
        <w:jc w:val="center"/>
        <w:rPr>
          <w:sz w:val="40"/>
        </w:rPr>
      </w:pPr>
      <w:bookmarkStart w:id="107" w:name="__RefHeading___Toc266896835"/>
      <w:bookmarkEnd w:id="107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کافرو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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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ستی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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ستید</w:t>
      </w:r>
    </w:p>
    <w:p>
      <w:pPr>
        <w:pStyle w:val="Normal"/>
        <w:jc w:val="both"/>
        <w:rPr>
          <w:b/>
          <w:b/>
          <w:bCs/>
        </w:rPr>
      </w:pPr>
      <w:r>
        <w:rPr>
          <w:rFonts w:cs="Msh Quraan1" w:ascii="Msh Quraan1" w:hAnsi="Msh Quraan1"/>
          <w:b/>
          <w:bCs/>
        </w:rPr>
        <w:t>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ستشگر،ن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ست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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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اک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ست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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رستشگر،پرستند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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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ن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ماپرست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ر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ید</w:t>
      </w:r>
    </w:p>
    <w:p>
      <w:pPr>
        <w:pStyle w:val="Style11"/>
        <w:jc w:val="center"/>
        <w:rPr>
          <w:sz w:val="40"/>
        </w:rPr>
      </w:pPr>
      <w:bookmarkStart w:id="108" w:name="__RefHeading___Toc266896836"/>
      <w:bookmarkEnd w:id="108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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وه،دست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سته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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آمرزش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خواه</w:t>
      </w:r>
    </w:p>
    <w:p>
      <w:pPr>
        <w:pStyle w:val="Style11"/>
        <w:jc w:val="center"/>
        <w:rPr/>
      </w:pPr>
      <w:bookmarkStart w:id="109" w:name="__RefHeading___Toc266896837"/>
      <w:bookmarkEnd w:id="109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مسد</w:t>
      </w:r>
    </w:p>
    <w:p>
      <w:pPr>
        <w:pStyle w:val="Normal"/>
        <w:jc w:val="both"/>
        <w:rPr>
          <w:rFonts w:ascii="Msh Quraan1" w:hAnsi="Msh Quraan1" w:cs="Msh Quraan1"/>
          <w:b/>
          <w:b/>
          <w:bCs/>
        </w:rPr>
      </w:pPr>
      <w:r>
        <w:rPr>
          <w:rFonts w:cs="Msh Quraan1" w:ascii="Msh Quraan1" w:hAnsi="Msh Quraan1"/>
          <w:b/>
          <w:bCs/>
        </w:rPr>
        <w:t>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د،نابودگرد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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لاک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د،نابود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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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ز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کرد،سود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بخشی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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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عل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ر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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دارنده،بسیار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رکش</w:t>
      </w:r>
    </w:p>
    <w:p>
      <w:pPr>
        <w:pStyle w:val="Normal"/>
        <w:jc w:val="both"/>
        <w:rPr/>
      </w:pP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Msh Quraan1" w:ascii="Msh Quraan1" w:hAnsi="Msh Quraan1"/>
          <w:b/>
          <w:bCs/>
        </w:rPr>
        <w:t>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یز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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گرد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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لیف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خرما</w:t>
      </w:r>
    </w:p>
    <w:p>
      <w:pPr>
        <w:pStyle w:val="Style11"/>
        <w:jc w:val="center"/>
        <w:rPr>
          <w:sz w:val="40"/>
        </w:rPr>
      </w:pPr>
      <w:bookmarkStart w:id="110" w:name="__RefHeading___Toc266896838"/>
      <w:bookmarkEnd w:id="110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اخلاص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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کتا،یگانه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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ز،برآوردن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یازه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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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نز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</w:t>
      </w:r>
      <w:r>
        <w:rPr>
          <w:rFonts w:eastAsia="Msh Quraan1" w:cs="Msh Quraan1" w:ascii="Msh Quraan1" w:hAnsi="Msh Quraan1"/>
          <w:b/>
          <w:bCs/>
        </w:rPr>
        <w:t xml:space="preserve"> </w:t>
      </w:r>
      <w:r>
        <w:rPr>
          <w:rFonts w:cs="Msh Quraan1" w:ascii="Msh Quraan1" w:hAnsi="Msh Quraan1"/>
          <w:b/>
          <w:bCs/>
        </w:rPr>
        <w:t>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ن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ا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است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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متا،همانند</w:t>
      </w:r>
    </w:p>
    <w:p>
      <w:pPr>
        <w:pStyle w:val="Style11"/>
        <w:jc w:val="center"/>
        <w:rPr/>
      </w:pPr>
      <w:bookmarkStart w:id="111" w:name="__RefHeading___Toc266896839"/>
      <w:bookmarkEnd w:id="111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فلق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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پنا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رم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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صبح،سپید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دم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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 xml:space="preserve">=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تاریکی</w:t>
      </w:r>
      <w:r>
        <w:rPr>
          <w:rFonts w:ascii="Msh Quraan1" w:hAnsi="Msh Quraan1" w:cs="Msh Quraan1"/>
          <w:b/>
          <w:b/>
          <w:bCs/>
          <w:rtl w:val="true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شب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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اگیرد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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زنان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ادوگر،دمندگان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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جمع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عقدة،گر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ها</w:t>
      </w:r>
    </w:p>
    <w:p>
      <w:pPr>
        <w:pStyle w:val="Style11"/>
        <w:jc w:val="center"/>
        <w:rPr>
          <w:sz w:val="40"/>
        </w:rPr>
      </w:pPr>
      <w:bookmarkStart w:id="112" w:name="__RefHeading___Toc266896840"/>
      <w:r>
        <w:rPr>
          <w:rtl w:val="true"/>
        </w:rPr>
        <w:t>سوره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Lotus Linotype2;Times New Roman" w:cs="Lotus Linotype2;Times New Roman"/>
          <w:rtl w:val="true"/>
        </w:rPr>
        <w:t xml:space="preserve"> </w:t>
      </w:r>
      <w:r>
        <w:rPr>
          <w:rtl w:val="true"/>
        </w:rPr>
        <w:t>ناس</w:t>
      </w:r>
      <w:bookmarkEnd w:id="112"/>
      <w:r>
        <w:rPr>
          <w:rFonts w:eastAsia="Lotus Linotype2;Times New Roman" w:cs="Lotus Linotype2;Times New Roman"/>
          <w:rtl w:val="true"/>
        </w:rPr>
        <w:t xml:space="preserve"> </w:t>
      </w:r>
    </w:p>
    <w:p>
      <w:pPr>
        <w:pStyle w:val="Normal"/>
        <w:jc w:val="both"/>
        <w:rPr>
          <w:rFonts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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فرمانروا</w:t>
      </w:r>
    </w:p>
    <w:p>
      <w:pPr>
        <w:pStyle w:val="Normal"/>
        <w:jc w:val="both"/>
        <w:rPr/>
      </w:pPr>
      <w:r>
        <w:rPr>
          <w:rFonts w:cs="Msh Quraan1" w:ascii="Msh Quraan1" w:hAnsi="Msh Quraan1"/>
          <w:b/>
          <w:bCs/>
        </w:rPr>
        <w:t></w:t>
      </w:r>
      <w:r>
        <w:rPr>
          <w:rFonts w:eastAsia="Msh Quraan1" w:cs="Msh Quraan1" w:ascii="Msh Quraan1" w:hAnsi="Msh Quraan1"/>
          <w:b/>
          <w:bCs/>
          <w:rtl w:val="true"/>
        </w:rPr>
        <w:t xml:space="preserve"> 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بازپس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رونده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Msh Quraan1" w:ascii="Msh Quraan1" w:hAnsi="Msh Quraan1"/>
          <w:b/>
          <w:bCs/>
        </w:rPr>
        <w:t></w:t>
      </w: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  <w:t>=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وسوسه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می</w:t>
      </w:r>
      <w:r>
        <w:rPr>
          <w:rFonts w:ascii="Lotus Linotype2;Times New Roman" w:hAnsi="Lotus Linotype2;Times New Roman" w:eastAsia="Lotus Linotype2;Times New Roman" w:cs="Lotus Linotype2;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Lotus Linotype2;Times New Roman" w:hAnsi="Lotus Linotype2;Times New Roman" w:cs="2  Lotus"/>
          <w:sz w:val="40"/>
          <w:sz w:val="40"/>
          <w:szCs w:val="40"/>
          <w:rtl w:val="true"/>
          <w:lang w:bidi="fa-IR"/>
        </w:rPr>
        <w:t>کند</w:t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</w:r>
    </w:p>
    <w:p>
      <w:pPr>
        <w:pStyle w:val="Normal"/>
        <w:jc w:val="both"/>
        <w:rPr>
          <w:rFonts w:ascii="Lotus Linotype2;Times New Roman" w:hAnsi="Lotus Linotype2;Times New Roman" w:cs="2  Lotus"/>
          <w:sz w:val="40"/>
          <w:szCs w:val="40"/>
          <w:lang w:bidi="fa-IR"/>
        </w:rPr>
      </w:pPr>
      <w:r>
        <w:rPr>
          <w:rFonts w:cs="2  Lotus" w:ascii="Lotus Linotype2;Times New Roman" w:hAnsi="Lotus Linotype2;Times New Roman"/>
          <w:sz w:val="40"/>
          <w:szCs w:val="40"/>
          <w:rtl w:val="true"/>
          <w:lang w:bidi="fa-IR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otus Linotype2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h Quraan1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B Zar"/>
        <w:sz w:val="28"/>
        <w:szCs w:val="28"/>
      </w:rPr>
    </w:pP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245</w:t>
    </w:r>
    <w:r>
      <w:rPr>
        <w:rtl w:val="true"/>
        <w:rStyle w:val="PageNumber"/>
        <w:sz w:val="28"/>
        <w:szCs w:val="28"/>
        <w:rFonts w:cs="B Zar"/>
      </w:rPr>
      <w:fldChar w:fldCharType="end"/>
    </w:r>
  </w:p>
  <w:p>
    <w:pPr>
      <w:pStyle w:val="Footer"/>
      <w:jc w:val="left"/>
      <w:rPr>
        <w:rStyle w:val="PageNumber"/>
        <w:rFonts w:cs="B Zar"/>
        <w:sz w:val="28"/>
        <w:szCs w:val="28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">
    <w:name w:val="نام سوره Char"/>
    <w:qFormat/>
    <w:rPr>
      <w:rFonts w:ascii="Lotus Linotype2;Times New Roman" w:hAnsi="Lotus Linotype2;Times New Roman" w:cs="2  Lotus"/>
      <w:b/>
      <w:bCs/>
      <w:color w:val="FF0000"/>
      <w:sz w:val="52"/>
      <w:szCs w:val="40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Style11">
    <w:name w:val="نام سوره"/>
    <w:basedOn w:val="Normal"/>
    <w:qFormat/>
    <w:pPr>
      <w:ind w:left="0" w:right="0" w:hanging="0"/>
      <w:jc w:val="center"/>
    </w:pPr>
    <w:rPr>
      <w:rFonts w:ascii="Lotus Linotype2;Times New Roman" w:hAnsi="Lotus Linotype2;Times New Roman" w:cs="2  Lotus"/>
      <w:b/>
      <w:bCs/>
      <w:color w:val="FF0000"/>
      <w:sz w:val="52"/>
      <w:szCs w:val="40"/>
      <w:lang w:bidi="fa-IR"/>
    </w:rPr>
  </w:style>
  <w:style w:type="paragraph" w:styleId="Contents2">
    <w:name w:val="TOC 2"/>
    <w:basedOn w:val="Normal"/>
    <w:next w:val="Normal"/>
    <w:pPr>
      <w:bidi w:val="0"/>
      <w:spacing w:lineRule="auto" w:line="276" w:before="0" w:after="100"/>
      <w:ind w:left="220" w:right="22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Lotus"/>
      <w:bCs/>
      <w:szCs w:val="28"/>
    </w:rPr>
  </w:style>
  <w:style w:type="paragraph" w:styleId="Contents3">
    <w:name w:val="TOC 3"/>
    <w:basedOn w:val="Normal"/>
    <w:next w:val="Normal"/>
    <w:pPr>
      <w:bidi w:val="0"/>
      <w:spacing w:lineRule="auto" w:line="276" w:before="0" w:after="100"/>
      <w:ind w:left="440" w:right="4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dary.net/" TargetMode="External"/><Relationship Id="rId3" Type="http://schemas.openxmlformats.org/officeDocument/2006/relationships/hyperlink" Target="http://www.farsi.sunnionline.us/" TargetMode="External"/><Relationship Id="rId4" Type="http://schemas.openxmlformats.org/officeDocument/2006/relationships/hyperlink" Target="http://www.islamtape.com/" TargetMode="External"/><Relationship Id="rId5" Type="http://schemas.openxmlformats.org/officeDocument/2006/relationships/hyperlink" Target="http://www.bidary.net/" TargetMode="External"/><Relationship Id="rId6" Type="http://schemas.openxmlformats.org/officeDocument/2006/relationships/hyperlink" Target="http://www.farsi.sunnionline.us/" TargetMode="External"/><Relationship Id="rId7" Type="http://schemas.openxmlformats.org/officeDocument/2006/relationships/hyperlink" Target="http://www.islamtape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6:20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10-07-14T20:39:00Z</cp:lastPrinted>
  <dcterms:modified xsi:type="dcterms:W3CDTF">2010-07-14T12:41:00Z</dcterms:modified>
  <cp:revision>18</cp:revision>
  <dc:subject>www.aqeedeh.com کتابخانه عقیده</dc:subject>
  <dc:title>www.aqeedeh.com کتابخانه عقیده</dc:title>
</cp:coreProperties>
</file>